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И ДОКУМЕНТОВ, ПРЕДСТАВЛЯЕМЫХ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ТРАНСГРАНИЧНОЕ ПЕРЕМЕЩЕНИЕ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2-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ОВ, ПРЕДСТАВЛЯЕМЫХ ДЛЯ ПОЛУЧЕН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ТРАНСГРАНИЧНОЕ ПЕРЕ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 или ФИО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5805"/>
        <w:gridCol w:w="2836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_____________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писи документов, представляемых для получения разрешения на трансграничное пере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