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ПИС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оискателя)   представил,   а   лицензирующи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от соискателя лицензии (лицензиата)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______ следующие документы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 осуществление   деятельности по проведению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безопас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484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соискателя лицензии     </w:t>
              <w:br/>
              <w:t xml:space="preserve">(лицензиата)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копию документа),       </w:t>
              <w:br/>
              <w:t xml:space="preserve">подтверждающий уплату             </w:t>
              <w:br/>
              <w:t xml:space="preserve">государственной пошлины за        </w:t>
              <w:br/>
              <w:t>рассмотрение лицензирующим органом</w:t>
              <w:br/>
              <w:t xml:space="preserve">заявления о предоставлении        </w:t>
              <w:br/>
              <w:t xml:space="preserve">лицензии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ю документа, подтверждающего  </w:t>
              <w:br/>
              <w:t>аттестацию и квалификацию эксперта</w:t>
              <w:br/>
              <w:t xml:space="preserve">в области промышленной            </w:t>
              <w:br/>
              <w:t xml:space="preserve">безопасности (дипломы,            </w:t>
              <w:br/>
              <w:t xml:space="preserve">свидетельства, удостоверения об   </w:t>
              <w:br/>
              <w:t xml:space="preserve">аттестации по промышленной        </w:t>
              <w:br/>
              <w:t xml:space="preserve">безопасности в соответствующей    </w:t>
              <w:br/>
              <w:t xml:space="preserve">отрасли надзора и др.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ю квалификационного           </w:t>
              <w:br/>
              <w:t xml:space="preserve">удостоверения эксперт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копии     документов,     не     заверенные     нотари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с предъявлением ориги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 _____________  Документы принял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, подпись)  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писи документов для предоставления лицензии на осуществление деятельности по проведению экспертизы промышл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