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ДОКУМЕНТОВ, ПРЕДСТАВЛЕННЫХ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(ИЗМЕНЕНИЯ)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ВНЕДРЕНЧЕ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альный орган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на рассмотрение для заключения (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о ведении технико-внедр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территор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рядком, установленным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2  июля  2005  г.  N  116-ФЗ "Об особых экономических зон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ое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меревающегося получить статус резидента ОЭЗ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няты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    Наименование                │Кол-во 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Заявка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Копия свидетельства о государственной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и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Копия свидетельства о постановке на учет в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м органе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Копия учредительных документов (для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опия Устава ______________.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 т.д.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Бизнес-план проекта "_____________"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:                   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иси документов, представленных на рассмотрение для заключения (изменения) соглашения о ведении технико-внедренческой деятельности на территории особой экономической зон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