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й перевозки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ПРОСНЫЙ ЛИ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БЕСПЕЧЕНИЮ БЕЗОПАСНОСТИ РАБОТ НА СУДНЕ И БЕРЕГУ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комендуем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вание суд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рт ________________________ Причал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рибытия _______________ Дата отхода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</w:t>
      </w:r>
      <w:r>
        <w:rPr/>
        <w:t>Судно │ Организац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   │ </w:t>
      </w:r>
      <w:r>
        <w:rPr/>
        <w:t>выполняющ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    │  </w:t>
      </w:r>
      <w:r>
        <w:rPr/>
        <w:t>перегрузк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оответствуют ли швартовные меры и        │  ┌─┐  │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а всем местным условиям: приливам,  │  │ │  │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чениям, погоде, движению судов и           │  └─┘  │     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всредств, находящихся у причала?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меется ли безопасное средство прохода с  │  ┌─┐  │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на на причал?                             │  │ │  │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тветственности судна/организации,        │  └─┘  │     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яющей перегрузку (вычеркнуть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ое)                   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Безопасна ли атмосфера в трюмах и закрытых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х, в которые может потребоваться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уп; определены ли грузы, прошедшие       │  ┌─┐  │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отку фумигантами, и согласована ли между│  │ │  │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ном и организацией, выполняющей           │  └─┘  │     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рузку, необходимость проведения контроля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мосферы?                     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Обеспечена ли на судне достаточная        │  ┌─┐  │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ещенность?                                │  │ │  │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└─┘  │     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Находится ли в рабочем состоянии система  │  ┌─┐  │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судно - организация, выполняющая       │  │ │  │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рузку?                                  │  └─┘  │     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 связи..... Язык......   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каналы/номера телефонов......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Была ли согласована процедура сообщений и │  ┌─┐  │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и повреждений, полученных при      │  │ │  │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и грузовых операций?                │  └─┘  │     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Обеспечил ли грузовладелец капитана       │  ┌─┐  │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ей о грузе в соответствии с         │  │ │  │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ми главы VI Конвенции СОЛАС-74?    │  └─┘  │     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Имеется ли на борту Наставление по        │  ┌─┐  │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плению груза, подлежащего погрузке?       │  │ │  │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  └─┘  │     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Обсуждался ли вопрос необходимости        │  ┌─┐  │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пления груза и была ли достигнута         │  │ │  │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енность о методе укладки и схеме      │  └─┘  │     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пления?                     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беспечено ли судно достаточным          │  ┌─┐  │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м сепарационных и крепежных        │  │ │  │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 и устройств?                      │  └─┘  │     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Извещена ли организация, выполняющая     │  ┌─┐  │      ┌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грузку, о времени, необходимом судну для │  │ │  │     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и к выходу в море по завершении     │  └─┘  │      └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ых операций?             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судна            Представитель бере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______________________ 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 ______________________ Фамил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нимаемая должность _________ Занимаемая должность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апитан заполняет опросный листок вместе с оператором организации, выполняющей перегрузку. Безопасность при проведении работ может быть гарантирована только в том случае, если на все приведенные в листке вопросы будет дан положительный ответ. В противном случае после обоснования причины отрицательного ответа администрации судна и береговой службе следует согласовать вопрос о принятии соответствующих мер предосторожности. Если ответ на вопрос не представляется возможным, следует сделать соответствующую помет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3</Characters>
  <CharactersWithSpaces>4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Министерство транспорта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просного листка по обеспечению безопасности работ на судне и берегу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