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эронавиг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эронавиг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НОЙ ПОИСКОВО-СПАСАТЕЛЬН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веденной поисково-спасательн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ысылается в недельный срок после ее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рядковый номер ПСР с начала год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она авиационного поис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аса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эродром вылета воздушного суд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го бедств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Характер задания, маршрут, зона, 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стоятельства происше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уководитель поис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теоусловия, характеристика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нные об экипаже, потерпевшем бедств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834"/>
        <w:gridCol w:w="1890"/>
        <w:gridCol w:w="1890"/>
      </w:tblGrid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воздушного </w:t>
              <w:br/>
              <w:t xml:space="preserve">судна,    </w:t>
              <w:br/>
              <w:t>принадлежность,</w:t>
              <w:br/>
              <w:t xml:space="preserve">номер рейса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</w:t>
              <w:br/>
              <w:t xml:space="preserve">командира экипажа, </w:t>
              <w:br/>
              <w:t>позывной, количество</w:t>
              <w:br/>
              <w:t xml:space="preserve">членов экипажа, их </w:t>
              <w:br/>
              <w:t xml:space="preserve">состояние,     </w:t>
              <w:br/>
              <w:t xml:space="preserve">количество     </w:t>
              <w:br/>
              <w:t xml:space="preserve">пассажиров, их   </w:t>
              <w:br/>
              <w:t xml:space="preserve">состоян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и тип</w:t>
              <w:br/>
              <w:t xml:space="preserve">аварийных  </w:t>
              <w:br/>
              <w:t>радиостанций,</w:t>
              <w:br/>
              <w:t xml:space="preserve">тип НАЗ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,   </w:t>
              <w:br/>
              <w:t xml:space="preserve">удаление  </w:t>
              <w:br/>
              <w:t xml:space="preserve">района    </w:t>
              <w:br/>
              <w:t xml:space="preserve">бедствия от </w:t>
              <w:br/>
              <w:t xml:space="preserve">аэродрома  </w:t>
              <w:br/>
              <w:t xml:space="preserve">вылета   </w:t>
              <w:br/>
              <w:t xml:space="preserve">(посадки)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ежурные силы средства, привлекаемые к поиск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080"/>
        <w:gridCol w:w="1079"/>
        <w:gridCol w:w="1351"/>
        <w:gridCol w:w="1215"/>
        <w:gridCol w:w="1349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эродром  </w:t>
              <w:br/>
              <w:t>дежурства,</w:t>
              <w:br/>
              <w:t>принадлеж-</w:t>
              <w:br/>
              <w:t xml:space="preserve">ность     </w:t>
              <w:br/>
              <w:t xml:space="preserve">дежурного </w:t>
              <w:br/>
              <w:t xml:space="preserve">средств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журное</w:t>
              <w:br/>
              <w:t>сред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 xml:space="preserve">готов- </w:t>
              <w:br/>
              <w:t xml:space="preserve">ност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и тип </w:t>
              <w:br/>
              <w:t xml:space="preserve">АРК-У2 </w:t>
              <w:br/>
              <w:t xml:space="preserve">(УД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 </w:t>
              <w:br/>
              <w:t xml:space="preserve">когда  </w:t>
              <w:br/>
              <w:t xml:space="preserve">дана   </w:t>
              <w:br/>
              <w:t xml:space="preserve">команда </w:t>
              <w:br/>
              <w:t xml:space="preserve">на вылет </w:t>
              <w:br/>
              <w:t xml:space="preserve">(выход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вылета </w:t>
              <w:br/>
              <w:t>(выхода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аление</w:t>
              <w:br/>
              <w:t>от места</w:t>
              <w:br/>
              <w:t>бедствия,</w:t>
              <w:br/>
              <w:t xml:space="preserve">км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Ход поиска и затраты на П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080"/>
        <w:gridCol w:w="1080"/>
        <w:gridCol w:w="945"/>
        <w:gridCol w:w="1080"/>
        <w:gridCol w:w="945"/>
        <w:gridCol w:w="810"/>
        <w:gridCol w:w="945"/>
        <w:gridCol w:w="810"/>
        <w:gridCol w:w="810"/>
        <w:gridCol w:w="1080"/>
        <w:gridCol w:w="1080"/>
        <w:gridCol w:w="944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бедст-</w:t>
              <w:br/>
              <w:t xml:space="preserve">вия   </w:t>
              <w:br/>
              <w:t xml:space="preserve">(мос- </w:t>
              <w:br/>
              <w:t xml:space="preserve">ковс- </w:t>
              <w:br/>
              <w:t xml:space="preserve">кое)  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рез какое время с момента бедствия</w:t>
              <w:br/>
              <w:t xml:space="preserve">выполнена операция (часы, минуты)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ная   </w:t>
              <w:br/>
              <w:t xml:space="preserve">площадь, кв. м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поле-</w:t>
              <w:br/>
              <w:t xml:space="preserve">то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израс- </w:t>
              <w:br/>
              <w:t xml:space="preserve">ходо-  </w:t>
              <w:br/>
              <w:t>ванного</w:t>
              <w:br/>
              <w:t>топли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привле-</w:t>
              <w:br/>
              <w:t>каемого</w:t>
              <w:br/>
              <w:t>личного</w:t>
              <w:br/>
              <w:t>состав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лад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-</w:t>
              <w:br/>
              <w:t xml:space="preserve">жение  </w:t>
              <w:br/>
              <w:t xml:space="preserve">радио- </w:t>
              <w:br/>
              <w:t xml:space="preserve">техни- </w:t>
              <w:br/>
              <w:t xml:space="preserve">чески, </w:t>
              <w:br/>
              <w:t xml:space="preserve">визу-  </w:t>
              <w:br/>
              <w:t xml:space="preserve">альн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ход</w:t>
              <w:br/>
              <w:t>спаса-</w:t>
              <w:br/>
              <w:t xml:space="preserve">теле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ваку- </w:t>
              <w:br/>
              <w:t xml:space="preserve">ация   </w:t>
              <w:br/>
              <w:t>постра-</w:t>
              <w:br/>
              <w:t xml:space="preserve">давших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-</w:t>
              <w:br/>
              <w:t>техни-</w:t>
              <w:br/>
              <w:t>ческим</w:t>
              <w:br/>
              <w:t>спосо-</w:t>
              <w:br/>
              <w:t xml:space="preserve">бом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зу-</w:t>
              <w:br/>
              <w:t>альн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 </w:t>
              <w:br/>
              <w:t>душным</w:t>
              <w:br/>
              <w:t xml:space="preserve">фото- </w:t>
              <w:br/>
              <w:t>графи-</w:t>
              <w:br/>
              <w:t xml:space="preserve">рова- </w:t>
              <w:br/>
              <w:t xml:space="preserve">нием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ЦП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ГКЦПС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Ущерб, причиненный на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Анализ проведенной ПС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оложительный оп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сновные недоста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редложения по совершенствованию П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ой организации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6</Characters>
  <CharactersWithSpaces>2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аэронавигационная служб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чета о проведенной поисково-спасательной работе при предоставлении государственных услуг по аэронавигационному обслуживанию пользователей воздушного простран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