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 200_ г. N 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бразец от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расходах бюджета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ли бюджета Муниципального образования, источн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инансового обеспечения которых являются субсид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едоставленные в целях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регионального инвестиционного про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 ___ квартал ____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32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808"/>
        <w:gridCol w:w="1620"/>
        <w:gridCol w:w="945"/>
        <w:gridCol w:w="1215"/>
        <w:gridCol w:w="810"/>
        <w:gridCol w:w="676"/>
        <w:gridCol w:w="945"/>
        <w:gridCol w:w="1214"/>
        <w:gridCol w:w="811"/>
        <w:gridCol w:w="675"/>
        <w:gridCol w:w="945"/>
        <w:gridCol w:w="1215"/>
        <w:gridCol w:w="810"/>
        <w:gridCol w:w="674"/>
        <w:gridCol w:w="945"/>
        <w:gridCol w:w="1216"/>
        <w:gridCol w:w="808"/>
        <w:gridCol w:w="676"/>
        <w:gridCol w:w="945"/>
        <w:gridCol w:w="1215"/>
        <w:gridCol w:w="810"/>
        <w:gridCol w:w="676"/>
        <w:gridCol w:w="1349"/>
        <w:gridCol w:w="672"/>
      </w:tblGrid>
      <w:tr>
        <w:trPr>
          <w:trHeight w:val="960" w:hRule="atLeast"/>
          <w:cantSplit w:val="true"/>
        </w:trPr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24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объекта     </w:t>
              <w:br/>
              <w:t>(в соответствии с</w:t>
              <w:br/>
              <w:t>приложением N 1 к</w:t>
              <w:br/>
              <w:t xml:space="preserve">Соглашению)   </w:t>
            </w:r>
          </w:p>
        </w:tc>
        <w:tc>
          <w:tcPr>
            <w:tcW w:w="36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ланированный объем   </w:t>
              <w:br/>
              <w:t xml:space="preserve">финансирования работ,   </w:t>
              <w:br/>
              <w:t xml:space="preserve">тыс. руб.         </w:t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й объем     </w:t>
              <w:br/>
              <w:t xml:space="preserve">финансирования работ,   </w:t>
              <w:br/>
              <w:t xml:space="preserve">тыс. руб.         </w:t>
            </w:r>
          </w:p>
        </w:tc>
        <w:tc>
          <w:tcPr>
            <w:tcW w:w="36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людение графика     </w:t>
              <w:br/>
              <w:t xml:space="preserve">финансирования       </w:t>
              <w:br/>
              <w:t xml:space="preserve">(отношение         </w:t>
              <w:br/>
              <w:t xml:space="preserve">запланированного      </w:t>
              <w:br/>
              <w:t xml:space="preserve">объема финансирования   </w:t>
              <w:br/>
              <w:t xml:space="preserve">к фактическому объему   </w:t>
              <w:br/>
              <w:t xml:space="preserve">финансирования) (%)    </w:t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й объем     </w:t>
              <w:br/>
              <w:t xml:space="preserve">выполненных работ,     </w:t>
              <w:br/>
              <w:t xml:space="preserve">тыс. руб.         </w:t>
            </w:r>
          </w:p>
        </w:tc>
        <w:tc>
          <w:tcPr>
            <w:tcW w:w="36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людение графика    </w:t>
              <w:br/>
              <w:t xml:space="preserve">выполнения работ     </w:t>
              <w:br/>
              <w:t xml:space="preserve">(отношение        </w:t>
              <w:br/>
              <w:t xml:space="preserve">фактического объема   </w:t>
              <w:br/>
              <w:t xml:space="preserve">выполненных работ к   </w:t>
              <w:br/>
              <w:t xml:space="preserve">запланированному объему </w:t>
              <w:br/>
              <w:t xml:space="preserve">финансирования) (%)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- </w:t>
              <w:br/>
              <w:t xml:space="preserve">ние вы-  </w:t>
              <w:br/>
              <w:t>полненных</w:t>
              <w:br/>
              <w:t xml:space="preserve">работ за </w:t>
              <w:br/>
              <w:t xml:space="preserve">отчетный </w:t>
              <w:br/>
              <w:t xml:space="preserve">квартал  </w:t>
            </w:r>
          </w:p>
        </w:tc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840" w:hRule="atLeast"/>
          <w:cantSplit w:val="true"/>
        </w:trPr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-  </w:t>
              <w:br/>
              <w:t>жетные</w:t>
              <w:br/>
              <w:t>ассиг-</w:t>
              <w:br/>
              <w:t xml:space="preserve">нова- </w:t>
              <w:br/>
              <w:t xml:space="preserve">ния   </w:t>
              <w:br/>
              <w:t xml:space="preserve">Фонд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ства</w:t>
              <w:br/>
              <w:t xml:space="preserve">бюджета </w:t>
              <w:br/>
              <w:t>субъекта</w:t>
              <w:br/>
              <w:t>Российс-</w:t>
              <w:br/>
              <w:t xml:space="preserve">кой Фе- </w:t>
              <w:br/>
              <w:t xml:space="preserve">дераци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-</w:t>
              <w:br/>
              <w:t xml:space="preserve">ства </w:t>
              <w:br/>
              <w:t>мест-</w:t>
              <w:br/>
              <w:t xml:space="preserve">ного </w:t>
              <w:br/>
              <w:t xml:space="preserve">бюд- </w:t>
              <w:br/>
              <w:t xml:space="preserve">жета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-  </w:t>
              <w:br/>
              <w:t>жетные</w:t>
              <w:br/>
              <w:t>ассиг-</w:t>
              <w:br/>
              <w:t xml:space="preserve">нова- </w:t>
              <w:br/>
              <w:t xml:space="preserve">ния   </w:t>
              <w:br/>
              <w:t xml:space="preserve">Фонда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ства</w:t>
              <w:br/>
              <w:t xml:space="preserve">бюджета </w:t>
              <w:br/>
              <w:t>субъекта</w:t>
              <w:br/>
              <w:t>Российс-</w:t>
              <w:br/>
              <w:t xml:space="preserve">кой Фе- </w:t>
              <w:br/>
              <w:t xml:space="preserve">дерации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-</w:t>
              <w:br/>
              <w:t xml:space="preserve">ства </w:t>
              <w:br/>
              <w:t>мест-</w:t>
              <w:br/>
              <w:t xml:space="preserve">ного </w:t>
              <w:br/>
              <w:t xml:space="preserve">бюд- </w:t>
              <w:br/>
              <w:t xml:space="preserve">жета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-  </w:t>
              <w:br/>
              <w:t>жетные</w:t>
              <w:br/>
              <w:t>ассиг-</w:t>
              <w:br/>
              <w:t xml:space="preserve">нова- </w:t>
              <w:br/>
              <w:t xml:space="preserve">ния   </w:t>
              <w:br/>
              <w:t xml:space="preserve">Фонд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ства</w:t>
              <w:br/>
              <w:t xml:space="preserve">бюджета </w:t>
              <w:br/>
              <w:t>субъекта</w:t>
              <w:br/>
              <w:t>Российс-</w:t>
              <w:br/>
              <w:t xml:space="preserve">кой Фе- </w:t>
              <w:br/>
              <w:t xml:space="preserve">дераци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-</w:t>
              <w:br/>
              <w:t xml:space="preserve">ства </w:t>
              <w:br/>
              <w:t>мест-</w:t>
              <w:br/>
              <w:t xml:space="preserve">ного </w:t>
              <w:br/>
              <w:t xml:space="preserve">бюд- </w:t>
              <w:br/>
              <w:t xml:space="preserve">жета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-  </w:t>
              <w:br/>
              <w:t>жетные</w:t>
              <w:br/>
              <w:t>ассиг-</w:t>
              <w:br/>
              <w:t xml:space="preserve">нова- </w:t>
              <w:br/>
              <w:t xml:space="preserve">ния   </w:t>
              <w:br/>
              <w:t xml:space="preserve">Фонда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ства</w:t>
              <w:br/>
              <w:t xml:space="preserve">бюджета </w:t>
              <w:br/>
              <w:t>субъекта</w:t>
              <w:br/>
              <w:t>Российс-</w:t>
              <w:br/>
              <w:t xml:space="preserve">кой Фе- </w:t>
              <w:br/>
              <w:t xml:space="preserve">дерации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-</w:t>
              <w:br/>
              <w:t xml:space="preserve">ства </w:t>
              <w:br/>
              <w:t>мест-</w:t>
              <w:br/>
              <w:t xml:space="preserve">ного </w:t>
              <w:br/>
              <w:t xml:space="preserve">бюд- </w:t>
              <w:br/>
              <w:t xml:space="preserve">жета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-  </w:t>
              <w:br/>
              <w:t>жетные</w:t>
              <w:br/>
              <w:t>ассиг-</w:t>
              <w:br/>
              <w:t xml:space="preserve">нова- </w:t>
              <w:br/>
              <w:t xml:space="preserve">ния   </w:t>
              <w:br/>
              <w:t xml:space="preserve">Фонд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ства</w:t>
              <w:br/>
              <w:t xml:space="preserve">бюджета </w:t>
              <w:br/>
              <w:t>субъекта</w:t>
              <w:br/>
              <w:t>Российс-</w:t>
              <w:br/>
              <w:t xml:space="preserve">кой Фе- </w:t>
              <w:br/>
              <w:t xml:space="preserve">дераци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-</w:t>
              <w:br/>
              <w:t xml:space="preserve">ства </w:t>
              <w:br/>
              <w:t>мест-</w:t>
              <w:br/>
              <w:t xml:space="preserve">ного </w:t>
              <w:br/>
              <w:t xml:space="preserve">бюд- </w:t>
              <w:br/>
              <w:t xml:space="preserve">жета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</w:tr>
      <w:tr>
        <w:trPr>
          <w:trHeight w:val="360" w:hRule="atLeast"/>
          <w:cantSplit w:val="true"/>
        </w:trPr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отчетный</w:t>
              <w:br/>
              <w:t xml:space="preserve">квартал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астающим</w:t>
              <w:br/>
              <w:t xml:space="preserve">итогом с   </w:t>
              <w:br/>
              <w:t>начала год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астающим</w:t>
              <w:br/>
              <w:t xml:space="preserve">итогом с   </w:t>
              <w:br/>
              <w:t xml:space="preserve">начала     </w:t>
              <w:br/>
              <w:t xml:space="preserve">реализации </w:t>
              <w:br/>
              <w:t xml:space="preserve">проект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отчетный</w:t>
              <w:br/>
              <w:t xml:space="preserve">квартал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астающим</w:t>
              <w:br/>
              <w:t xml:space="preserve">итогом с   </w:t>
              <w:br/>
              <w:t>начала год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астающим</w:t>
              <w:br/>
              <w:t xml:space="preserve">итогом с   </w:t>
              <w:br/>
              <w:t xml:space="preserve">начала     </w:t>
              <w:br/>
              <w:t xml:space="preserve">реализации </w:t>
              <w:br/>
              <w:t xml:space="preserve">проект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отчетный</w:t>
              <w:br/>
              <w:t xml:space="preserve">квартал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астающим</w:t>
              <w:br/>
              <w:t xml:space="preserve">итогом с   </w:t>
              <w:br/>
              <w:t>начала год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астающим</w:t>
              <w:br/>
              <w:t xml:space="preserve">итогом с   </w:t>
              <w:br/>
              <w:t xml:space="preserve">начала     </w:t>
              <w:br/>
              <w:t xml:space="preserve">реализации </w:t>
              <w:br/>
              <w:t xml:space="preserve">проект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2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регионального  Высший исполнительный орган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звития Российской         власти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уководитель высшего исполните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государствен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/_________         ____________________/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6</Words>
  <Characters>3256</Characters>
  <CharactersWithSpaces>27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4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10:14:00Z</dcterms:modified>
  <cp:revision>2</cp:revision>
  <dc:subject>Образец</dc:subject>
  <dc:title>Образец отчета о расходах бюджета субъекта Российской Федерации или бюджета муниципального образования, источником финансового обеспечения которых являются субсидии, предоставленные в целях реализации регионального инвестиционного проекта (приложение к с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