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совершающих тамож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при между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е това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10 N 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ОВАРАХ, КОТОРЫЕ ХРАНИЛИСЬ В З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КОНТРОЛ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расположение зоны таможенного контроля (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ный период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таможенных деклараций (транзитных деклараций), оформленных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нарушений таможенных правил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, помещенные за отчетный период в з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351"/>
        <w:gridCol w:w="1214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Н ВЭД </w:t>
              <w:br/>
              <w:t>(4 зна-</w:t>
              <w:br/>
              <w:t xml:space="preserve">к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товара</w:t>
              <w:br/>
              <w:t>брутто, в кг</w:t>
              <w:br/>
              <w:t>(либо в доп.</w:t>
              <w:br/>
              <w:t xml:space="preserve">единицах  </w:t>
              <w:br/>
              <w:t xml:space="preserve">измерени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урная</w:t>
              <w:br/>
              <w:t>стоимость</w:t>
              <w:br/>
              <w:t xml:space="preserve">товаров, </w:t>
              <w:br/>
              <w:t>долл. СШ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мещения </w:t>
              <w:br/>
              <w:t xml:space="preserve">товаров </w:t>
              <w:br/>
              <w:t xml:space="preserve">в ЗТ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грузо-</w:t>
              <w:br/>
              <w:t xml:space="preserve">вых мес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ой </w:t>
              <w:br/>
              <w:t xml:space="preserve">номер   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, находящиеся в зоне таможе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омент окончания ее функцио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351"/>
        <w:gridCol w:w="1214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Н ВЭД </w:t>
              <w:br/>
              <w:t>(4 зна-</w:t>
              <w:br/>
              <w:t xml:space="preserve">к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товара</w:t>
              <w:br/>
              <w:t xml:space="preserve">брутто, кг </w:t>
              <w:br/>
              <w:t>(либо в доп.</w:t>
              <w:br/>
              <w:t xml:space="preserve">единицах  </w:t>
              <w:br/>
              <w:t xml:space="preserve">измерени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урная</w:t>
              <w:br/>
              <w:t>стоимость</w:t>
              <w:br/>
              <w:t xml:space="preserve">товаров, </w:t>
              <w:br/>
              <w:t>долл. СШ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мещения </w:t>
              <w:br/>
              <w:t xml:space="preserve">товаров </w:t>
              <w:br/>
              <w:t xml:space="preserve">в ЗТ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грузо-</w:t>
              <w:br/>
              <w:t xml:space="preserve">вых мес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ой </w:t>
              <w:br/>
              <w:t xml:space="preserve">номер   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представляется в электронном виде и/или на бумажном носителе раздельно по постоянным и временным зонам таможенного контроля и подписывается уполномоченным представителем перевозчика. Отчет по постоянным зонам таможенного контроля представляется поквартально, по временным зонам таможенного контроля - по окончании ее функцио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ериод со дня представления предыдущего отчета до дня представления настояще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таможе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чета о товарах, которые хранились в зоне таможенного контро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