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федеральных специальных марок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казанный в обязательстве об использовании приобрет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х специальных марок в соответствии 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ИНН, КПП, место нахождения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о выдаче федеральных специальных марок от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и обязательству об использовании приобретаемых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марок в соответствии с их назначением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350"/>
        <w:gridCol w:w="1754"/>
        <w:gridCol w:w="2026"/>
        <w:gridCol w:w="1890"/>
        <w:gridCol w:w="283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писи на выданных марк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по</w:t>
              <w:br/>
              <w:t>заявлению</w:t>
              <w:br/>
              <w:t>о выдаче</w:t>
              <w:br/>
              <w:t xml:space="preserve">марок  </w:t>
              <w:br/>
              <w:t xml:space="preserve">(штук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несено на </w:t>
              <w:br/>
              <w:t xml:space="preserve">алкогольную </w:t>
              <w:br/>
              <w:t xml:space="preserve">продукцию  </w:t>
              <w:br/>
              <w:t>марок (штук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о    </w:t>
              <w:br/>
              <w:t xml:space="preserve">неиспользо-   </w:t>
              <w:br/>
              <w:t>ванных и (или)</w:t>
              <w:br/>
              <w:t xml:space="preserve">поврежденных  </w:t>
              <w:br/>
              <w:t xml:space="preserve">марок (штук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арок, по  </w:t>
              <w:br/>
              <w:t xml:space="preserve">которым   </w:t>
              <w:br/>
              <w:t>обязательство</w:t>
              <w:br/>
              <w:t>не исполнено</w:t>
              <w:br/>
              <w:t xml:space="preserve">(штук)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 </w:t>
              <w:br/>
              <w:t xml:space="preserve">перечислению в   </w:t>
              <w:br/>
              <w:t xml:space="preserve">федеральный бюджет </w:t>
              <w:br/>
              <w:t>за марки, по которым</w:t>
              <w:br/>
              <w:t xml:space="preserve">обязательство не  </w:t>
              <w:br/>
              <w:t xml:space="preserve">исполнено (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9 до 25%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до 0,1 л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до 0,25 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до 0,5 л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до 0,75 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до 1 л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лкогольная продукция свыше</w:t>
              <w:br/>
              <w:t xml:space="preserve">25%, свыше 1 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натуральны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шампанские и игрист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акта об уничтожении неиспользованных и (или)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финансов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чета об использовании федеральных специальных марок в срок, указанный в обязательстве об использовании приобретаемых федеральных специальных марок в соответствии с их назначением (для маркировки алкогольной продукции, производимой на территор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