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хозяйствующих су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долю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ного товара более ч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идцать пять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А В РАССМОТРЕНИИ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 Наименование Заявител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с  п.   4.10   Административного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антимонопольной  службы по исполнен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по  ведению Реестра хозяйствующих субъектов, имеющих д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ынке  определенного товара более чем тридцать пять 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ый    орган   отказывает   в   рассмотрении   жало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й от _____________ N ____ по следующим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антимонополь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каза антимонопольного органа в рассмотрении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