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а по физической культуре, спорту, туризму и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молодежью Московской области исполн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формированию реестра молодежных обще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динений, пользующихся государственной поддержк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 ПРИЕМЕ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тет по физической культуре, спорту, туризму и работе  с  молодежь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представленную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звание объ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целью внесения объединения в Реестр молодежных общественных объедин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ующихся   государственной   поддержкой,   документальную   информ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т, что во внесе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звание объ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естр молодежных общественных объединений, пользующихся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кой, в соответствии с Федеральным законом от 28.06.1995  N 98-ФЗ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поддержке молодежных общественных объединений" отказа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ы отказа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злагаются причины отказа (прямые ссылки на ошибки и указа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еобходимость дополнения представленной информац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тета       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71</Characters>
  <CharactersWithSpaces>1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4:00Z</dcterms:created>
  <dc:creator>Комитет по физической культуре, спорту, туризму и работе с молодежью Московской области</dc:creator>
  <dc:description/>
  <dc:language>en-US</dc:language>
  <cp:lastModifiedBy/>
  <dcterms:modified xsi:type="dcterms:W3CDTF">2011-10-30T10:14:00Z</dcterms:modified>
  <cp:revision>2</cp:revision>
  <dc:subject>Образец</dc:subject>
  <dc:title>Образец отказа в приеме информации для внесения в Реестр молодежных общественных объединений, пользующихся государственной поддержкой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