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 возбу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смотрению дел о нарушениях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А В РАССМОТРЕНИИ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антимонопольного органа     Наименование заявител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п.   4.9  Административного  регламента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й  службы по исполнению государственной функции по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функции  по  возбуждению  и  рассмотрению дел о 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  законодательства  Российской  Федерации  антимонопо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тказывает в рассмотрении жалобы, зарегистрированной _______ N 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ания отказа в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антимонополь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каза в рассмотрении жалобы на действие (бездействие) антимонопольного органа (должностного лица антимонопольного орга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