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5.9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 службы   по   исполнению   государственной   функ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заявлений  о  даче согласия на предост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муниципальной   преференции   антимонопольный   орган   отказыва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от _________ N ____ по  следующим основаниям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