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контроля за соответствием антимоноп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у ограничивающих конкурен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А В РАССМОТРЕНИИ ЖАЛО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антимонопольного органа  Наименование заяв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овый адрес заяв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   п.   5.9   Административного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антимонопольной службы  по  исполнению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 по    осуществлению    контроля    за     соотве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му   законодательству   ограничивающих   конкуре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  хозяйствующих    субъектов    антимонопольный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    в    рассмотрении     жалобы,     зарегистр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, по следующим основания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го орган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антимонополь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каза в рассмотрении жалобы на действие (бездействие) антимонопольного органа или его должностного лица Федеральной антимонопольной службы по исполнению государственной функции по осуществлению контроля за соответствием антимонопольному законод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