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лению доминирующего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при рассмотр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 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экономической концентр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 В РАССМОТРЕНИИ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Заявител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чтовый адрес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.  3.24  Административного 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антимонопольной  службы по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о  установлению  доминирующего  положения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при  рассмотрении  дела  о  нарушении 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и при осуществлении государственного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концен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 регламента    Федеральной     антимоноп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о  исполнению  государственной  функции  по  у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инирующего   положения   хозяйствующего   субъекта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антимонопольным  законодательством, антимоноп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отказывает  в  рассмотрении  жалобы,  зарегистрированно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N ___, по следующим основаниям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антимонополь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каза в рассмотрении жалобы на действие (бездействие) антимонополь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