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п. 4.9 Административного регламен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службы  по 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оздания, реорганизации коммерческих организац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  установленных    антимонопольным    законода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й    орган   отказывает   в   рассмотрении  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й от ________________ N ___________,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в антимонопольном органе службы по исполнению государственной функции по согласованию создания и реорганизации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