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сованию приобретения акций (до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вном капитале коммерчески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 в собственность или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производственных средств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материальных активов, приобретения пра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зволяющих определять условия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м субъектом его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А В РАССМОТРЕНИИ ЖАЛ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ител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п. 4.9 Административного регламент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й  службы  по  исполнению государственной функ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ю   приобретения  акций  (долей)  в  уставном 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х    организаций,   получения   в   собственность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основных  производственных средств или не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ов, приобретения прав, позволяющих определять условия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ующим  субъектом  его  предпринимательской деятельност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,  предусмотренных  законодательством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ый    орган   отказывает   в   рассмотрении   жало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й от ________________ N ___________,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антимонопольная служб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каза в рассмотрении жалобы в антимонопольном органе службы по исполнению государственной функции по согласованию приобретения акций (долей) в уставном капитале коммерче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