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че разъяснен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едеральным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АС России                       Наименование заявител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4.9  Административного  регламента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 службы   по   даче  разъяснений  по  вопросам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антимонопольным органом антимонопольного законодательства  Ф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отказывает  в рассмотрении жалобы, зарегистрированной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по следующим основания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рассмотрении жалобы в Федеральной антимонопольной службе России по даче разъяснений по вопросам применения федеральным антимонопольным органом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