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М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февраля 2008 г. N 4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ОТМЕТ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ЗРЕШЕНИИ ВРЕМЕННОГО ПРОЖИВАНИЯ, ПРОСТАВЛЯЕМ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ДОКУМЕНТЕ, УДОСТОВЕРЯЮЩЕМ ЛИЧНОСТЬ ИНОСТРА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ЖДАНИНА ИЛИ ЛИЦА БЕЗ ГРАЖДАНСТВА, В ВИДЕ ШТАМП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┌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    </w:t>
      </w:r>
      <w:r>
        <w:rPr/>
        <w:t>РАЗРЕШЕНО ВРЕМЕННОЕ ПРОЖИВАНИ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</w:t>
      </w:r>
      <w:r>
        <w:rPr/>
        <w:t>Фамилия   ______________/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             </w:t>
      </w:r>
      <w:r>
        <w:rPr/>
        <w:t>русск.          лат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</w:t>
      </w:r>
      <w:r>
        <w:rPr/>
        <w:t>Имя       _____________/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             </w:t>
      </w:r>
      <w:r>
        <w:rPr/>
        <w:t>русск.          лат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</w:t>
      </w:r>
      <w:r>
        <w:rPr/>
        <w:t>Отчество  _____________/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             </w:t>
      </w:r>
      <w:r>
        <w:rPr/>
        <w:t>русск.          лат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</w:t>
      </w:r>
      <w:r>
        <w:rPr/>
        <w:t>_______________ 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    </w:t>
      </w:r>
      <w:r>
        <w:rPr/>
        <w:t>дата             место рожден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</w:t>
      </w:r>
      <w:r>
        <w:rPr/>
        <w:t>_______________ 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    </w:t>
      </w:r>
      <w:r>
        <w:rPr/>
        <w:t>пол              гражданств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</w:t>
      </w:r>
      <w:r>
        <w:rPr/>
        <w:t>N _______ 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  </w:t>
      </w:r>
      <w:r>
        <w:rPr/>
        <w:t>номер      дата принятия решени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</w:t>
      </w:r>
      <w:r>
        <w:rPr/>
        <w:t>_______________ 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</w:t>
      </w:r>
      <w:r>
        <w:rPr/>
        <w:t>срок действия     наименование орган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</w:t>
      </w:r>
      <w:r>
        <w:rPr/>
        <w:t>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└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Размер 100 x 75 мм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8</Words>
  <Characters>1396</Characters>
  <CharactersWithSpaces>11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4:00Z</dcterms:created>
  <dc:creator>Федеральная миграционная служба</dc:creator>
  <dc:description/>
  <dc:language>en-US</dc:language>
  <cp:lastModifiedBy/>
  <dcterms:modified xsi:type="dcterms:W3CDTF">2011-10-30T10:14:00Z</dcterms:modified>
  <cp:revision>2</cp:revision>
  <dc:subject>Образец</dc:subject>
  <dc:title>Образец отметки о разрешении временного проживания, проставляемой Федеральной миграционной службой в документе, удостоверяющем личность иностранного гражданина или лица без гражданства, в виде штамп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