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, ПОДТВЕРЖДАЮЩЕЙ НАЛИЧИЕ У РЕБЕНКА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РОСТАВЛЯЕМОЙ НА БЛ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Р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обрел(ла) гражданство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. ___ ч. ____ ст. 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"__" ________________________________ N 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решение компетентного орган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уполномоченного орган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.П.          Дата         Подпи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штампы изготовляются размером 40 x 6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миграцио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метки, подтверждающей наличие у ребенка гражданства Российской Федерации, проставляемой на бланке свидетельства о рождении в Федеральной миг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