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Цент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го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1.2002 г. N 62-16/34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БРАЗЕЦ ОТ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бланке оперативно-разыскной службы ГТ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уководителю _______________ тамож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No. __________ от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 результатах розыск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общаю,  что  в результате оперативно - разыскных мероприяти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ам, указанным в документах должника,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рганизации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о,  что  организация  по  указанным  адресам  отсутствует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 - хозяйственной деятельности не вед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результате  разыскных  мер  имущество организации не выявле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должника отсутствует и установить его местонахождение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возмож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</Words>
  <Characters>1399</Characters>
  <CharactersWithSpaces>11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4:00Z</dcterms:created>
  <dc:creator>Центральное таможенное управление Государственного таможенного комитета Российской Федерации</dc:creator>
  <dc:description/>
  <dc:language>en-US</dc:language>
  <cp:lastModifiedBy/>
  <dcterms:modified xsi:type="dcterms:W3CDTF">2011-10-30T10:14:00Z</dcterms:modified>
  <cp:revision>2</cp:revision>
  <dc:subject>Образец</dc:subject>
  <dc:title>Образец ответа на бланке оперативно-разыскной службы ГТК о результатах оперативно-разыскных мероприятий по адресам, указанным в документах долж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