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1.2002 г. No. 62-16/3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ЕЦ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бланке УФС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_____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No. 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 результатах розыс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,  что  в результате оперативно - разыскных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м, указанным в документах должника,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 что  организация  по  указанным  адресам  отсутствуе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 - хозяйственной деятельности не вед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результате  разыскных  мер  имущество организации не выявл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должника отсутствует и установить его местонахождени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вета на бланке УФСНП о результатах оперативно-разыскных мероприятий по адресам, указанным в документах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