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 высокочасто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 гражданск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А НА ЗАПРОС О ПРЕДОСТАВЛЕНИ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РАДИОЭЛЕКТРОННЫХ СРЕД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СОКОЧАСТОТНЫХ УСТРОЙ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территориального органа         Наименование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        радиоэлектронны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фере связи                   высокочастотны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регистрированных Р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м  Федеральной  службы  по  надзору в сфере связ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(республике,  краю,  области)  рассмотрен Ва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 о  предоставлении  информации о радиоэлектрон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окочастотных устройств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Вам  запрашиваемую информацию о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электронных    средствах    (высокочастотных    устройства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 организации  (фамилия, 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&lt;*&gt; на (указывается вид носителя информации   и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Приложение  содержит  информацию  из  базы данных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радиоэлектронных средств и высокочастотных устрой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уп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руководителя территориального органа Россвязь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вета на запрос о предоставлении информации о зарегистрированных радиоэлектронных средствах и высокочастотных устройствах гражданск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