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5 N 01-06/46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по группе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т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3 - 1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  профессиональном  образовании,  наличии  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я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ьность и квалификация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Сведения   о   профессиональной  переподготовке,  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ли стажиров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ументы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подготовке, 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должность государственной гражданской службы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квалификационного  экзамена и дата назначения 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олный срок в 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государственной служб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полный срок в 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 таможенных органа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 по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тивированная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ровня знаний, навыков и умений (профессионального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комендация о возможности присвоения или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присвоении 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    (подпись)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1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таможен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зыва на государственного гражданского служащег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