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с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ЗЕЦ ОТ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НЕНИИ ДОЛЖНОСТНЫХ ОБЯЗАННОСТЕЙ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СКИМ СЛУЖАЩИМ ЗА АТТЕСТАЦИОН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 и год рож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емая должнос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, отдела, департ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значения на 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сновных вопросов, в решении которых гражданский служащий приним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тивированная оценка профессиональных, личностных кач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результатов 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подпись и дата 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 и согласен (не согласен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тзыва об исполнении должностных обязанностей государственным гражданским служащим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