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ОТ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УРОВНЕ ЗНАНИЙ, 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СКОГО СЛУЖАЩЕГО, ПРЕДСТАВЛЯЕМОГО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АЛИФИКАЦИОННОГО ЭКЗАМЕНА, И ВОЗМОЖНОСТИ ПРИСВОЕНИЯ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квалификация по образованию, ученая степень, уче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сть и квалификация по образованию, ученая степ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кументы о профессиональной переподгот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Замещаемая  государственная   должность  гражданской  службы 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к  сдаче квалификационного экзамена и дата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государственной   службы  (в  том   числе   стаж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лассного 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шается вопрос о возможности присвоения классного ч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основных вопросов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Мотивированная  оценка   профессиональных,   личностных   каче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служебной деятельности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сти присвоения ему классного чи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 __________________  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          (подпись       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ициалы)         аттестуемого)        ознаком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6</Characters>
  <CharactersWithSpaces>3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зыва об уровне знаний, навыков и умений (профессиональном уровне) гражданского служащего, представляемого к сдаче квалификационного экзамена, и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