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6 г. N 3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ГОТОВНОСТИ ОРГАНИЗАЦИИ (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) К РАБОТЕ В ОСЕННЕ-ЗИМНИ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АСПОР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ности к работе в осенне-зимний период ___/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лное наименование организ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акта проверки от __________ N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_______________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лжность)        (подпись)        (Фамилия 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аспорта готовности организации (предприятия, муниципального образования) к работе в осенне-зимний период на территории город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