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стройст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ровых и водогрейных кот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е на изгото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_________ 19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о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гортехнадзором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КОТЛА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втономных пароперегревателей и экономайзе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ередаче котла другому владельцу вмес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отлом передается паспор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данны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2564"/>
      </w:tblGrid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адрес предприятия-изготовителя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изготовления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(модель)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и назначение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одской номер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й срок службы, лет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й ресурс &lt;2&gt;, ч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тла    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ерхности нагрева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ходного коллектора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оперегревателя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ое количество пусков &lt;7&gt;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холодного состояния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горячего состояния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ехнические характеристики и парамет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2836"/>
        <w:gridCol w:w="2564"/>
      </w:tblGrid>
      <w:tr>
        <w:trPr>
          <w:trHeight w:val="36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е виды топлива и их теплота сгорания,</w:t>
              <w:br/>
              <w:t xml:space="preserve">МДж/кг (ккал/кг)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топочное топливо и его теплота сгорания,  </w:t>
              <w:br/>
              <w:t xml:space="preserve">МДж/кг (ккал/кг)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ое давление, МПа (кгс/см2)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барабане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выходном коллекторе пароперегревателя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температура перегретого пара (жид- </w:t>
              <w:br/>
              <w:t xml:space="preserve">кости), град. С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опроизводительность, т/ч (кг/с)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производительность, МДж/ч (ккал/ч)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ая мощность, Вт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ерхность нагрева парового котла, м2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арительная &lt;3&gt;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гревателя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ежуточного перегревателя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айзера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ерхность нагрева водогрейного котла, м2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 м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ового котл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естественной цир- </w:t>
              <w:br/>
              <w:t xml:space="preserve">куляцией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яной при макси-</w:t>
              <w:br/>
              <w:t xml:space="preserve">мально допустимом </w:t>
              <w:br/>
              <w:t xml:space="preserve">уровне воды в ба- </w:t>
              <w:br/>
              <w:t xml:space="preserve">рабане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аровой при макси-</w:t>
              <w:br/>
              <w:t xml:space="preserve">мально допустимом </w:t>
              <w:br/>
              <w:t xml:space="preserve">уровне воды в ба- </w:t>
              <w:br/>
              <w:t xml:space="preserve">рабане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оточного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ово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яно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грейного котла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анные о предохранительных клапанах (устройств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0"/>
        <w:gridCol w:w="810"/>
        <w:gridCol w:w="1215"/>
        <w:gridCol w:w="2430"/>
        <w:gridCol w:w="2025"/>
      </w:tblGrid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предо-</w:t>
              <w:br/>
              <w:t>хранитель-</w:t>
              <w:br/>
              <w:t xml:space="preserve">ного кла- </w:t>
              <w:br/>
              <w:t xml:space="preserve">пан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уста-</w:t>
              <w:br/>
              <w:t>нов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сечения </w:t>
              <w:br/>
              <w:t>клапана,</w:t>
              <w:br/>
              <w:t xml:space="preserve">мм2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рас- </w:t>
              <w:br/>
              <w:t xml:space="preserve">хода пара альфап </w:t>
              <w:br/>
              <w:t>или жидкости аль-</w:t>
              <w:br/>
              <w:t xml:space="preserve">фаж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ние нача-</w:t>
              <w:br/>
              <w:t xml:space="preserve">ла открытия и </w:t>
              <w:br/>
              <w:t xml:space="preserve">диапазон дав- </w:t>
              <w:br/>
              <w:t xml:space="preserve">лений начала  </w:t>
              <w:br/>
              <w:t xml:space="preserve">открытия, МПа </w:t>
              <w:br/>
              <w:t xml:space="preserve">(кгс/см2)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олняется предприятием - изготовителем котла (автономного пароперегревателя, экономайзера). Для водогрейных котлов следует указать перечень устройств для защиты от повышения давления (или температуры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анные об указателях уровня в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69"/>
        <w:gridCol w:w="2971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указателя уровня</w:t>
              <w:br/>
              <w:t xml:space="preserve">воды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становки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ямого действия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танционного дей- </w:t>
              <w:br/>
              <w:t xml:space="preserve">ствия 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анные об основной арматуре &lt;4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810"/>
        <w:gridCol w:w="1080"/>
        <w:gridCol w:w="945"/>
        <w:gridCol w:w="810"/>
        <w:gridCol w:w="810"/>
        <w:gridCol w:w="675"/>
        <w:gridCol w:w="674"/>
        <w:gridCol w:w="1080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армату-</w:t>
              <w:br/>
              <w:t xml:space="preserve">ры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</w:t>
              <w:br/>
              <w:t xml:space="preserve">или  </w:t>
              <w:br/>
              <w:t xml:space="preserve">ТУ   </w:t>
              <w:br/>
              <w:t>(мар-</w:t>
              <w:br/>
              <w:t xml:space="preserve">ка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- </w:t>
              <w:br/>
              <w:t xml:space="preserve">ный    </w:t>
              <w:br/>
              <w:t>проход,</w:t>
              <w:br/>
              <w:t xml:space="preserve">мм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ое   </w:t>
              <w:br/>
              <w:t>давле-</w:t>
              <w:br/>
              <w:t xml:space="preserve">ние,  </w:t>
              <w:br/>
              <w:t xml:space="preserve">МПа   </w:t>
              <w:br/>
              <w:t xml:space="preserve">(кгс/ </w:t>
              <w:br/>
              <w:t xml:space="preserve">см2)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е  </w:t>
              <w:br/>
              <w:t xml:space="preserve">параметры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</w:t>
              <w:br/>
              <w:t xml:space="preserve">корпус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уста-  </w:t>
              <w:br/>
              <w:t xml:space="preserve">новки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- </w:t>
              <w:br/>
              <w:t xml:space="preserve">ле-  </w:t>
              <w:br/>
              <w:t xml:space="preserve">ние, </w:t>
              <w:br/>
              <w:t xml:space="preserve">МПАа </w:t>
              <w:br/>
              <w:t>(кгс/</w:t>
              <w:br/>
              <w:t xml:space="preserve">см2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- </w:t>
              <w:br/>
              <w:t xml:space="preserve">пе-  </w:t>
              <w:br/>
              <w:t xml:space="preserve">ра-  </w:t>
              <w:br/>
              <w:t>тура,</w:t>
              <w:br/>
              <w:t>град.</w:t>
              <w:br/>
              <w:t xml:space="preserve">C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</w:t>
              <w:br/>
              <w:t xml:space="preserve">или </w:t>
              <w:br/>
              <w:t xml:space="preserve">ТУ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анные об основной аппарату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змерения, управления, сигнализации, регул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втоматической защи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485"/>
        <w:gridCol w:w="2296"/>
        <w:gridCol w:w="2429"/>
      </w:tblGrid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(марка)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или ТУ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олняется организацией - изготовителем котла (автономного пароперегревателя, экономайзера) в случае поставки аппаратуры совместно с котлом. В других случаях заполняется владельцем кот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итательные и циркуляционные насос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810"/>
        <w:gridCol w:w="1755"/>
        <w:gridCol w:w="1349"/>
        <w:gridCol w:w="1351"/>
        <w:gridCol w:w="161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насос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изго- </w:t>
              <w:br/>
              <w:t xml:space="preserve">тови- </w:t>
              <w:br/>
              <w:t xml:space="preserve">тель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о </w:t>
              <w:br/>
              <w:t xml:space="preserve">допустимая  </w:t>
              <w:br/>
              <w:t xml:space="preserve">температура </w:t>
              <w:br/>
              <w:t xml:space="preserve">воды на     </w:t>
              <w:br/>
              <w:t xml:space="preserve">входе в пи- </w:t>
              <w:br/>
              <w:t xml:space="preserve">тательный   </w:t>
              <w:br/>
              <w:t>насос, град.</w:t>
              <w:br/>
              <w:t xml:space="preserve">C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привода</w:t>
              <w:br/>
              <w:t xml:space="preserve">(паровой,  </w:t>
              <w:br/>
              <w:t>электричес-</w:t>
              <w:br/>
              <w:t>кий и т.д.)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-</w:t>
              <w:br/>
              <w:t>ная пода-</w:t>
              <w:br/>
              <w:t xml:space="preserve">ча, м/ч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ор на-</w:t>
              <w:br/>
              <w:t xml:space="preserve">соса при </w:t>
              <w:br/>
              <w:t>номиналь-</w:t>
              <w:br/>
              <w:t>ной пода-</w:t>
              <w:br/>
              <w:t xml:space="preserve">че, МПа  </w:t>
              <w:br/>
              <w:t>(кгс/см2)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олняется организацией - изготовителем котла (автономного пароперегревателя, экономайзера) в случае поставки питательных или циркуляционных насосов совместно с котлом. Для энергоблоков тепловых электростанций заполняется владельцем котл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Данные об основных элементах кот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ленных из листовой стали &lt;5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0"/>
        <w:gridCol w:w="810"/>
        <w:gridCol w:w="810"/>
        <w:gridCol w:w="810"/>
        <w:gridCol w:w="675"/>
        <w:gridCol w:w="675"/>
        <w:gridCol w:w="811"/>
        <w:gridCol w:w="1350"/>
        <w:gridCol w:w="810"/>
        <w:gridCol w:w="945"/>
        <w:gridCol w:w="945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(обечайки и </w:t>
              <w:br/>
              <w:t xml:space="preserve">днища бара- </w:t>
              <w:br/>
              <w:t xml:space="preserve">банов или   </w:t>
              <w:br/>
              <w:t xml:space="preserve">корпусов    </w:t>
              <w:br/>
              <w:t xml:space="preserve">котлов,     </w:t>
              <w:br/>
              <w:t xml:space="preserve">трубные ре- </w:t>
              <w:br/>
              <w:t xml:space="preserve">шетки, жа-  </w:t>
              <w:br/>
              <w:t>ровые трубы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, мм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сварке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о термообработке &lt;6&gt; </w:t>
            </w:r>
          </w:p>
        </w:tc>
      </w:tr>
      <w:tr>
        <w:trPr>
          <w:trHeight w:val="12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 xml:space="preserve">метр </w:t>
              <w:br/>
              <w:t>внут-</w:t>
              <w:br/>
              <w:t xml:space="preserve">рен- </w:t>
              <w:br/>
              <w:t xml:space="preserve">н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- </w:t>
              <w:br/>
              <w:t xml:space="preserve">щина </w:t>
              <w:br/>
              <w:t>стен-</w:t>
              <w:br/>
              <w:t xml:space="preserve">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 xml:space="preserve">или  </w:t>
              <w:br/>
              <w:t>высо-</w:t>
              <w:br/>
              <w:t xml:space="preserve">т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  <w:br/>
              <w:t>ста-</w:t>
              <w:br/>
              <w:t xml:space="preserve">л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</w:t>
              <w:br/>
              <w:t xml:space="preserve">или </w:t>
              <w:br/>
              <w:t xml:space="preserve">ТУ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свар-</w:t>
              <w:br/>
              <w:t xml:space="preserve">к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ды</w:t>
              <w:br/>
              <w:t>и свароч-</w:t>
              <w:br/>
              <w:t xml:space="preserve">ная про- </w:t>
              <w:br/>
              <w:t xml:space="preserve">волока   </w:t>
              <w:br/>
              <w:t xml:space="preserve">(тип,    </w:t>
              <w:br/>
              <w:t xml:space="preserve">марка,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</w:t>
              <w:br/>
              <w:t xml:space="preserve">и    </w:t>
              <w:br/>
              <w:t>объем</w:t>
              <w:br/>
              <w:t>конт-</w:t>
              <w:br/>
              <w:t xml:space="preserve">роля </w:t>
              <w:br/>
              <w:t xml:space="preserve">без  </w:t>
              <w:br/>
              <w:t xml:space="preserve">раз- </w:t>
              <w:br/>
              <w:t>руше-</w:t>
              <w:br/>
              <w:t xml:space="preserve">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приме-</w:t>
              <w:br/>
              <w:t>ненной</w:t>
              <w:br/>
              <w:t>термо-</w:t>
              <w:br/>
              <w:t xml:space="preserve">обра- </w:t>
              <w:br/>
              <w:t xml:space="preserve">бот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термо-</w:t>
              <w:br/>
              <w:t xml:space="preserve">обра- </w:t>
              <w:br/>
              <w:t>ботки,</w:t>
              <w:br/>
              <w:t xml:space="preserve">град. </w:t>
              <w:br/>
              <w:t xml:space="preserve">C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-</w:t>
              <w:br/>
              <w:t>житель-</w:t>
              <w:br/>
              <w:t xml:space="preserve">ность  </w:t>
              <w:br/>
              <w:t>выдерж-</w:t>
              <w:br/>
              <w:t xml:space="preserve">к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 xml:space="preserve">охлаж- </w:t>
              <w:br/>
              <w:t xml:space="preserve">д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Данные об элементах котла, изготовленных из тру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675"/>
        <w:gridCol w:w="809"/>
        <w:gridCol w:w="810"/>
        <w:gridCol w:w="1081"/>
        <w:gridCol w:w="810"/>
        <w:gridCol w:w="809"/>
        <w:gridCol w:w="1351"/>
        <w:gridCol w:w="810"/>
        <w:gridCol w:w="944"/>
        <w:gridCol w:w="945"/>
        <w:gridCol w:w="1081"/>
        <w:gridCol w:w="107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(коллектор, </w:t>
              <w:br/>
              <w:t xml:space="preserve">труба, тру- </w:t>
              <w:br/>
              <w:t xml:space="preserve">бопровод,   </w:t>
              <w:br/>
              <w:t xml:space="preserve">колено, пе- </w:t>
              <w:br/>
              <w:t xml:space="preserve">реход, сбо- </w:t>
              <w:br/>
              <w:t>рочные свар-</w:t>
              <w:br/>
              <w:t xml:space="preserve">ные трубные </w:t>
              <w:br/>
              <w:t xml:space="preserve">элементы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, мм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&lt;7&gt;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сварке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о термообработке &lt;8&gt; 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-</w:t>
              <w:br/>
              <w:t>метр</w:t>
              <w:br/>
              <w:t xml:space="preserve">на- </w:t>
              <w:br/>
              <w:t>руж-</w:t>
              <w:br/>
              <w:t xml:space="preserve">ны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- </w:t>
              <w:br/>
              <w:t xml:space="preserve">щина </w:t>
              <w:br/>
              <w:t>стен-</w:t>
              <w:br/>
              <w:t xml:space="preserve">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 xml:space="preserve">ста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</w:t>
              <w:br/>
              <w:t xml:space="preserve">или  </w:t>
              <w:br/>
              <w:t xml:space="preserve">ТУ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ды</w:t>
              <w:br/>
              <w:t>и свароч-</w:t>
              <w:br/>
              <w:t xml:space="preserve">ная про- </w:t>
              <w:br/>
              <w:t xml:space="preserve">волока   </w:t>
              <w:br/>
              <w:t xml:space="preserve">(тип,    </w:t>
              <w:br/>
              <w:t xml:space="preserve">марка,   </w:t>
              <w:br/>
              <w:t xml:space="preserve">ГОСТ или </w:t>
              <w:br/>
              <w:t xml:space="preserve">ТУ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</w:t>
              <w:br/>
              <w:t xml:space="preserve">и    </w:t>
              <w:br/>
              <w:t>объем</w:t>
              <w:br/>
              <w:t>конт-</w:t>
              <w:br/>
              <w:t xml:space="preserve">рол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термо-</w:t>
              <w:br/>
              <w:t xml:space="preserve">обра- </w:t>
              <w:br/>
              <w:t>ботки,</w:t>
              <w:br/>
              <w:t xml:space="preserve">град. </w:t>
              <w:br/>
              <w:t xml:space="preserve">C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-</w:t>
              <w:br/>
              <w:t>житель-</w:t>
              <w:br/>
              <w:t xml:space="preserve">ность  </w:t>
              <w:br/>
              <w:t>выдерж-</w:t>
              <w:br/>
              <w:t xml:space="preserve">ки,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 xml:space="preserve">охлаж- </w:t>
              <w:br/>
              <w:t xml:space="preserve">д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анные о штуцерах, крышках, пло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нищах, переходах, фланцах с крепежными дета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олты, шпильки, гай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755"/>
        <w:gridCol w:w="1755"/>
        <w:gridCol w:w="2026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ы, мм,</w:t>
              <w:br/>
              <w:t xml:space="preserve">или номер  </w:t>
              <w:br/>
              <w:t>спецификации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стали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или ТУ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Штуцеры указываются при внутреннем диаметре 36 мм и боле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зультаты измерений корпусов котл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рабанов, коллекторов, изготовленных из лист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ли или поков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1620"/>
        <w:gridCol w:w="2024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элемента</w:t>
              <w:br/>
              <w:t xml:space="preserve">котл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форму-</w:t>
              <w:br/>
              <w:t xml:space="preserve">ляра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ече-</w:t>
              <w:br/>
              <w:t xml:space="preserve">ния (через </w:t>
              <w:br/>
              <w:t xml:space="preserve">1 м длины)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жный (внутренний) диаметр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изонтальны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ртикаль-</w:t>
              <w:br/>
              <w:t xml:space="preserve">ный (под  </w:t>
              <w:br/>
              <w:t xml:space="preserve">углом 90  </w:t>
              <w:br/>
              <w:t xml:space="preserve">град.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аль-    </w:t>
              <w:br/>
              <w:t xml:space="preserve">ность, %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барабанов внутренним диаметром менее 1500 мм и рабочим давлением менее 6 МПа (60 кгс/см2) заполнение данной таблицы не требу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Заключение изготов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оведенных проверок и испытаний удостоверяется следующ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Элементы котла или котел в сборе &lt;9&gt;  изготовлены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Правил устройства и безопасной эксплуатации паров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грейных  котлов,   соответствующим   стандартам, 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и техническим условиям на изгот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тандартов, технических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Элементы котла или котел в сборе &lt;10&gt; были подвергнуты проверке и соответствуют указанным выше стандартам и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Элементы котла или котел в сборе &lt;10&gt; были подвергнуты испытанию пробным давлением ____ МПа (кгс/см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убные элементы котла были подвергнуты измерительному контролю на отклонение от размеров и формы и на проход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Элементы котла или котел в сборе &lt;10&gt; признаны годными для работы с параметрами, указанными в настоящем паспор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инженер                 Начальник отдела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зготовителя                    контроля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подпись, печать)                (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аспорту приложены чертежи продольного и поперечного разрезов и план котла с указанием основных размеров и расчет на прочность элементов котла, работающих под давлением: барабанов, коллекторов, труб поверхностей нагрева и трубопроводов в пределах котла, встроенных сепараторов прямоточных котлов, выносных циклонов, пароохладителей и д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Сведения о местонахождении кот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971"/>
        <w:gridCol w:w="2430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едприяти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 котла</w:t>
              <w:br/>
              <w:t xml:space="preserve">(адрес владельца)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становки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Лицо, ответственное за исправное состоя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езопасную эксплуатацию кот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700"/>
        <w:gridCol w:w="2835"/>
        <w:gridCol w:w="1484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приказа о  </w:t>
              <w:br/>
              <w:t xml:space="preserve">назначени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фамилия,</w:t>
              <w:br/>
              <w:t xml:space="preserve">имя, отчество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рки знаний</w:t>
              <w:br/>
              <w:t xml:space="preserve">Правил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Сведения об установленной армату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ремонте или реконстру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810"/>
        <w:gridCol w:w="1080"/>
        <w:gridCol w:w="1349"/>
        <w:gridCol w:w="675"/>
        <w:gridCol w:w="676"/>
        <w:gridCol w:w="810"/>
        <w:gridCol w:w="1484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уста-</w:t>
              <w:br/>
              <w:t>нов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- </w:t>
              <w:br/>
              <w:t xml:space="preserve">ный    </w:t>
              <w:br/>
              <w:t>проход,</w:t>
              <w:br/>
              <w:t xml:space="preserve">мм,    </w:t>
              <w:br/>
              <w:t xml:space="preserve">тип,   </w:t>
              <w:br/>
              <w:t xml:space="preserve">марка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</w:t>
              <w:br/>
              <w:t>давление,</w:t>
              <w:br/>
              <w:t>МПа (кгс/</w:t>
              <w:br/>
              <w:t xml:space="preserve">см2)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уста-</w:t>
              <w:br/>
              <w:t>новк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лица, от- </w:t>
              <w:br/>
              <w:t xml:space="preserve">ветствен- </w:t>
              <w:br/>
              <w:t xml:space="preserve">ного за   </w:t>
              <w:br/>
              <w:t xml:space="preserve">исправное </w:t>
              <w:br/>
              <w:t xml:space="preserve">состояние </w:t>
              <w:br/>
              <w:t>и безопас-</w:t>
              <w:br/>
              <w:t xml:space="preserve">ную экс-  </w:t>
              <w:br/>
              <w:t xml:space="preserve">плуатацию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</w:t>
              <w:br/>
              <w:t xml:space="preserve">или </w:t>
              <w:br/>
              <w:t xml:space="preserve">ТУ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Сведения о замене и ремонте элементов кот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ающих под давле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4591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документа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замене</w:t>
              <w:br/>
              <w:t xml:space="preserve">и ремонте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ответственного за </w:t>
              <w:br/>
              <w:t xml:space="preserve">исправное состояние и безопасную </w:t>
              <w:br/>
              <w:t xml:space="preserve">эксплуатацию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кументы, подтверждающие качество вновь установленных (взамен изношенных) элементов котла, примененных при ремонте материалов, электродов, а также сварки, должны храниться наравне с паспор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7. Чертежи помещения котельной (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перечный разрез, а при необходимости и продоль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з) и удостоверение о качестве монта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агаются к паспор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8. Результаты освидетельств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564"/>
        <w:gridCol w:w="1891"/>
        <w:gridCol w:w="2564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свиде-</w:t>
              <w:br/>
              <w:t xml:space="preserve">тельствова- </w:t>
              <w:br/>
              <w:t xml:space="preserve">ния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освиде-</w:t>
              <w:br/>
              <w:t xml:space="preserve">тельствования и   </w:t>
              <w:br/>
              <w:t>подпись лица, про-</w:t>
              <w:br/>
              <w:t xml:space="preserve">водившего освиде- </w:t>
              <w:br/>
              <w:t xml:space="preserve">тельствование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ное </w:t>
              <w:br/>
              <w:t>давление, МПа</w:t>
              <w:br/>
              <w:t xml:space="preserve">(кгс/см2)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едующего   </w:t>
              <w:br/>
              <w:t xml:space="preserve">освидетельствова- </w:t>
              <w:br/>
              <w:t xml:space="preserve">ни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9. Регистр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ел (автономный        пароперегреватель,       экономайз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за N 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егистр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аспорте  прошнуровано  всего  листов  ____,  в  том 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тежей  на  ____  листах  и  отдельных документов _____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агаемой о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мя, отчество лица,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регистрировавшего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ъем паспорта допускается сокращать за счет исключения сведений, не относящихся к данному кот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пускается не указывать для котлов с рабочим давлением менее 6 МПа (60 кгс/см2), кроме газотрубных кот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пускается более подробное подразделение согласно принятому изготовителем, например, "экранная, ширмовая"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организацией - изготовителем котла (автономного пароперегревателя, экономайзе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ля котлов с давлением 6 МПа (60 кгс/см2) и выше по требованию заказчика, содержащемуся в договоре, помимо предусмотренных таблицей сведений, должны быть приложены копии сертификатов на металл заготовки с данными по химическому составу, механическим свойствам в объеме, предусмотренном ГОСТ или 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Допускается замена данных граф 11 - 14 диаграммой по термообработке, включающей все указанные данные для эле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Для котлов, работающих под давлением 6 МПа (60 кгс/см2) и выше, по требованию заказчика, содержащемуся в договоре, помимо предусмотренных таблицей сведений должны быть приложены копии сертификатов на металл заготовки с данными по химическому составу, механическим свойствам в объеме, предусмотренном ГОСТ или 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Допускается замена данных граф 11 - 14 диаграммой по термообработке, включающей все указанные данные для элемента (коллектор, колено, переходы, тройники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Слова "или котел в сборе" следует зачеркнуть при поставке котла отдельными эле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Указывается тип образца: KCU2, KCU3, KCV, KV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7</Words>
  <Characters>12356</Characters>
  <CharactersWithSpaces>10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Федеральный горный и промышленный надзор Росс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паспорта котла автономных пароперегревателей и экономайз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