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ализации вопро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ного само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культуры город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ельских посел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район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ПАСПОР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ОГО УЧРЕЖДЕНИЯ КУЛЬТУРЫ КЛУБНОГО ТИП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ОЕ ОБРАЗОВАНИЕ "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ДЕЛ КУЛЬТУРЫ И МОЛОДЕЖНОЙ ПОЛИТИКИ МО "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СПОР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УНИЦИПАЛЬНОГО УЧРЕЖДЕНИЯ КУЛЬ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КУЛЬТУРНО-ДОСУГОВОГО ПРОФИ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звание учрежд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СВЕДЕНИЯ ОБ УЧРЕЖДЕ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4455"/>
      </w:tblGrid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учреждения        </w:t>
              <w:br/>
              <w:t xml:space="preserve">(по Уставу)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учреждения               </w:t>
              <w:br/>
              <w:t xml:space="preserve">телефон, эл. почта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создания учреждения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надлежность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чредитель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а собственности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вляется ли юридическим лицом  </w:t>
              <w:br/>
              <w:t xml:space="preserve">(да/нет) 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ичие утвержденного Устава   </w:t>
              <w:br/>
              <w:t xml:space="preserve">или Положения (с реквизитами)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утвержденного          </w:t>
              <w:br/>
              <w:t xml:space="preserve">Коллективного договора         </w:t>
              <w:br/>
              <w:t xml:space="preserve">(с реквизитами)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а по оплате труда         </w:t>
              <w:br/>
              <w:t xml:space="preserve">руководителей и специалистов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площадь учреждения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совая стоимость на        </w:t>
              <w:br/>
              <w:t xml:space="preserve">"__" _________ 20__ г.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я обслуживания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штатных работников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заполнения паспорта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и должность лица,      </w:t>
              <w:br/>
              <w:t xml:space="preserve">ответственного за заполнение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МАТЕРИАЛЬНЫЕ РЕСУРСЫ УЧРЕЖ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Характеристика зд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4"/>
        <w:gridCol w:w="1486"/>
        <w:gridCol w:w="1485"/>
        <w:gridCol w:w="1619"/>
      </w:tblGrid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то является собственником    </w:t>
              <w:br/>
              <w:t xml:space="preserve">здания                        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ниципальное образование МО     </w:t>
              <w:br/>
              <w:t xml:space="preserve">"____________"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постройки здания          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ется ли технический        </w:t>
              <w:br/>
              <w:t xml:space="preserve">паспорт на здание (да/нет)    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и когда выдан             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стема отопления здания      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 наружных стен        </w:t>
              <w:br/>
              <w:t xml:space="preserve">(подчеркните)                 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ичие водопровода в здании  </w:t>
              <w:br/>
              <w:t xml:space="preserve">(да/нет)                      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ичие канализации в здании  </w:t>
              <w:br/>
              <w:t xml:space="preserve">(да/нет)                      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чреждения занимает           </w:t>
              <w:br/>
              <w:t xml:space="preserve">(подчеркните)                 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дание построено              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ая площадь здания          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хническое состояние здания  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ружения на территории      </w:t>
              <w:br/>
              <w:t xml:space="preserve">учреждения                    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помещений в здании   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мещения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</w:t>
              <w:br/>
              <w:t xml:space="preserve">комнат/ </w:t>
              <w:br/>
              <w:t xml:space="preserve">мест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сть ли  </w:t>
              <w:br/>
              <w:t xml:space="preserve">аренда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рительный зал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лый зал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цена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анц-/диско- зал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ортзал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наты клубных формирований  </w:t>
              <w:br/>
              <w:t xml:space="preserve">(досуговые)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наты игровые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наты адм.-хозяйственного   </w:t>
              <w:br/>
              <w:t xml:space="preserve">персонала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наты художественно-метод.  </w:t>
              <w:br/>
              <w:t xml:space="preserve">персонала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йе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р/кафе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рдероб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еосалон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помещения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чие в здании киноустановки</w:t>
              <w:br/>
              <w:t xml:space="preserve">(да/нет), (год изготовления)  </w:t>
              <w:br/>
              <w:t xml:space="preserve">подчерните                    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балансе учреждения (да/нет)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Материально-техническое оснащ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485"/>
        <w:gridCol w:w="1755"/>
        <w:gridCol w:w="1754"/>
      </w:tblGrid>
      <w:tr>
        <w:trPr>
          <w:trHeight w:val="8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 </w:t>
              <w:br/>
              <w:t>приобретения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ое </w:t>
              <w:br/>
              <w:t xml:space="preserve">состояние   </w:t>
              <w:br/>
              <w:t xml:space="preserve">(удовлетво- </w:t>
              <w:br/>
              <w:t xml:space="preserve">рительное/  </w:t>
              <w:br/>
              <w:t xml:space="preserve">неудовлет-  </w:t>
              <w:br/>
              <w:t>ворительное)</w:t>
            </w:r>
          </w:p>
        </w:tc>
      </w:tr>
      <w:tr>
        <w:trPr>
          <w:trHeight w:val="16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Оборудование            </w:t>
              <w:br/>
              <w:t xml:space="preserve">Кресла                   </w:t>
              <w:br/>
              <w:t xml:space="preserve">Зрелищные                </w:t>
              <w:br/>
              <w:t xml:space="preserve">Стационарные           </w:t>
              <w:br/>
              <w:t xml:space="preserve">Съемочные              </w:t>
              <w:br/>
              <w:t xml:space="preserve">Одежда сцены             </w:t>
              <w:br/>
              <w:t xml:space="preserve">Рабочая                </w:t>
              <w:br/>
              <w:t xml:space="preserve">Праздничная            </w:t>
              <w:br/>
              <w:t xml:space="preserve">Столы рабочие            </w:t>
              <w:br/>
              <w:t xml:space="preserve">Стулья                   </w:t>
              <w:br/>
              <w:t xml:space="preserve">Шкафы                    </w:t>
              <w:br/>
              <w:t xml:space="preserve">Стеллажи                 </w:t>
              <w:br/>
              <w:t xml:space="preserve">Другая мебель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Техническое оснащение   </w:t>
              <w:br/>
              <w:t xml:space="preserve">зрительного зала           </w:t>
              <w:br/>
              <w:t xml:space="preserve">Звукоусилительная        </w:t>
              <w:br/>
              <w:t xml:space="preserve">аппаратура (с указанием    </w:t>
              <w:br/>
              <w:t xml:space="preserve">мощности в Вт)             </w:t>
              <w:br/>
              <w:t xml:space="preserve">Усилитель                </w:t>
              <w:br/>
              <w:t xml:space="preserve">Колонки                  </w:t>
              <w:br/>
              <w:t xml:space="preserve">Пульт                    </w:t>
              <w:br/>
              <w:t xml:space="preserve">Микрофон                 </w:t>
              <w:br/>
              <w:t xml:space="preserve">Световая аппаратура (с   </w:t>
              <w:br/>
              <w:t xml:space="preserve">указанием мощности в кВт)  </w:t>
              <w:br/>
              <w:t xml:space="preserve">Силовой блок             </w:t>
              <w:br/>
              <w:t xml:space="preserve">Пульт регулятора         </w:t>
              <w:br/>
              <w:t xml:space="preserve">Прожектора               </w:t>
              <w:br/>
              <w:t xml:space="preserve">Софиты                   </w:t>
              <w:br/>
              <w:t>Др. осветительные приборы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наличии отдельного   </w:t>
              <w:br/>
              <w:t>танцевального зала укажите:</w:t>
              <w:br/>
              <w:t>Звукоусилительная аппара-</w:t>
              <w:br/>
              <w:t xml:space="preserve">тура (с указанием мощности </w:t>
              <w:br/>
              <w:t xml:space="preserve">в Вт)                      </w:t>
              <w:br/>
              <w:t xml:space="preserve">Световая аппаратура (с   </w:t>
              <w:br/>
              <w:t xml:space="preserve">указанием мощности в кВт)  </w:t>
              <w:br/>
              <w:t xml:space="preserve">Световые эффекты (какие)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удиовизуальные средства </w:t>
              <w:br/>
              <w:t xml:space="preserve">Телевизоры               </w:t>
              <w:br/>
              <w:t xml:space="preserve">Видеомагнитофоны         </w:t>
              <w:br/>
              <w:t xml:space="preserve">Видеокамера              </w:t>
              <w:br/>
              <w:t xml:space="preserve">Магнитофоны              </w:t>
              <w:br/>
              <w:t xml:space="preserve">- катушечные            </w:t>
              <w:br/>
              <w:t xml:space="preserve">- кассетные             </w:t>
              <w:br/>
              <w:t xml:space="preserve">Фотоаппараты             </w:t>
              <w:br/>
              <w:t xml:space="preserve">Проигрыватели (какие)    </w:t>
              <w:br/>
              <w:t xml:space="preserve">Муз. центр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пировально-множительная</w:t>
              <w:br/>
              <w:t xml:space="preserve">и оргтехника               </w:t>
              <w:br/>
              <w:t xml:space="preserve">Компьютерная техника     </w:t>
              <w:br/>
              <w:t xml:space="preserve">- компьютер             </w:t>
              <w:br/>
              <w:t xml:space="preserve">- принтер               </w:t>
              <w:br/>
              <w:t xml:space="preserve">- сканер                </w:t>
              <w:br/>
              <w:t xml:space="preserve">Ксерокс                  </w:t>
              <w:br/>
              <w:t xml:space="preserve">Пишущая машинка          </w:t>
              <w:br/>
              <w:t xml:space="preserve">Калькулятор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отека                 </w:t>
              <w:br/>
              <w:t xml:space="preserve">Пластинки                </w:t>
              <w:br/>
              <w:t xml:space="preserve">Компакт-диски            </w:t>
              <w:br/>
              <w:t xml:space="preserve">Аудиокассеты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льмотека               </w:t>
              <w:br/>
              <w:t xml:space="preserve">Видеокассеты             </w:t>
              <w:br/>
              <w:t xml:space="preserve">Фильмы                   </w:t>
              <w:br/>
              <w:t xml:space="preserve">Слайды                   </w:t>
              <w:br/>
              <w:t xml:space="preserve">Другие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зыкальные инструменты  </w:t>
              <w:br/>
              <w:t xml:space="preserve">Комплект для оркестра    </w:t>
              <w:br/>
              <w:t xml:space="preserve">народных инструментов      </w:t>
              <w:br/>
              <w:t xml:space="preserve">Комплект для инструмен-  </w:t>
              <w:br/>
              <w:t xml:space="preserve">тального ансамбля          </w:t>
              <w:br/>
              <w:t xml:space="preserve">Баян, аккордеон          </w:t>
              <w:br/>
              <w:t xml:space="preserve">Рояль, пианино           </w:t>
              <w:br/>
              <w:t xml:space="preserve">Другие (какие)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ое оборудование (какое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НЕМАТЕРИАЛЬНЫЕ РЕСУРС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Клубные формир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1755"/>
        <w:gridCol w:w="2024"/>
        <w:gridCol w:w="2025"/>
      </w:tblGrid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самодеятельного </w:t>
              <w:br/>
              <w:t xml:space="preserve">народного творчества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формирований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для  </w:t>
              <w:br/>
              <w:t xml:space="preserve">детей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для  </w:t>
              <w:br/>
              <w:t xml:space="preserve">взрослых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оровые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ореографические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атральные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НИ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уховые оркестры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льклорные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образительного     </w:t>
              <w:br/>
              <w:t xml:space="preserve">искусства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одных промыслов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ино, фотолюбителей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А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лубы по интересам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ственные объеди- </w:t>
              <w:br/>
              <w:t xml:space="preserve">нения на базе УК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(какие)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формирований (коллективов), имеющих зв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Народный самодеятельный коллектив" (взрослый)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Образцовый художественный коллектив" (детский)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уникальных (неповторимых) формирований (указать название) 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выездов формирований на конкурсы, фестивали, смотры в ушедшем году 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наград и зва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иональных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ластных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российских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ждународных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Культурно-досуговая деяте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620"/>
        <w:gridCol w:w="1755"/>
      </w:tblGrid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льтурно-досуговые мероприятия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для </w:t>
              <w:br/>
              <w:t xml:space="preserve">детей   </w:t>
            </w:r>
          </w:p>
        </w:tc>
      </w:tr>
      <w:tr>
        <w:trPr>
          <w:trHeight w:val="72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татусу                             </w:t>
              <w:br/>
              <w:t xml:space="preserve">Собственные                           </w:t>
              <w:br/>
              <w:t xml:space="preserve">Муниципальные                         </w:t>
              <w:br/>
              <w:t xml:space="preserve">Региональные, межрегиональные         </w:t>
              <w:br/>
              <w:t xml:space="preserve">Иные (какие)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форме организации                   </w:t>
              <w:br/>
              <w:t xml:space="preserve">Платные                               </w:t>
              <w:br/>
              <w:t xml:space="preserve">Социальные (по заказам)               </w:t>
              <w:br/>
              <w:t xml:space="preserve">Проекты, эксперименты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оциальной направленности           </w:t>
              <w:br/>
              <w:t xml:space="preserve">(подчеркните)                          </w:t>
              <w:br/>
              <w:t xml:space="preserve">Дети до 14 лет                        </w:t>
              <w:br/>
              <w:t xml:space="preserve">Молодежь до 30 лет                    </w:t>
              <w:br/>
              <w:t xml:space="preserve">Семьи                                 </w:t>
              <w:br/>
              <w:t xml:space="preserve">Пенсионеры                            </w:t>
              <w:br/>
              <w:t xml:space="preserve">Студенты                              </w:t>
              <w:br/>
              <w:t xml:space="preserve">Работники отрасли (укажите какой)     </w:t>
              <w:br/>
              <w:t xml:space="preserve">Люди старше 30 лет                    </w:t>
              <w:br/>
              <w:t xml:space="preserve">Женщины                               </w:t>
              <w:br/>
              <w:t xml:space="preserve">Мужчины                               </w:t>
              <w:br/>
              <w:t xml:space="preserve">Люди с ограниченными возможностями    </w:t>
              <w:br/>
              <w:t xml:space="preserve">Иная категория (укажите какая)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тепени соорганизации (подчеркните) </w:t>
              <w:br/>
              <w:t xml:space="preserve">- 2 соорганизатора                    </w:t>
              <w:br/>
              <w:t xml:space="preserve">- более 2-х соорганизаторов           </w:t>
              <w:br/>
              <w:t xml:space="preserve">- соорганизаторы на территории МО     </w:t>
              <w:br/>
              <w:t xml:space="preserve">"Котлас"                               </w:t>
              <w:br/>
              <w:t xml:space="preserve">- соорганизаторы из других территорий </w:t>
              <w:br/>
              <w:t xml:space="preserve">(указать каких)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уникальных (неповторимых) мероприятий (укажите название) 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и название народных традиций, промыслов и верований, обычаев на обслуживаемой территории, которые поддерживает УК своей деятельностью 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и жанр творчества самобытных артистов, мастеров и пр., которых поддерживает УК своей деятельностью 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КАДРОВЫЕ РЕСУРС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ерсонал учреж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соответствии со статотчето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7 годового отчета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809"/>
        <w:gridCol w:w="1080"/>
        <w:gridCol w:w="1215"/>
        <w:gridCol w:w="1215"/>
        <w:gridCol w:w="676"/>
        <w:gridCol w:w="810"/>
        <w:gridCol w:w="809"/>
        <w:gridCol w:w="811"/>
        <w:gridCol w:w="810"/>
        <w:gridCol w:w="809"/>
        <w:gridCol w:w="811"/>
        <w:gridCol w:w="809"/>
      </w:tblGrid>
      <w:tr>
        <w:trPr>
          <w:trHeight w:val="24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ность</w:t>
              <w:br/>
              <w:t xml:space="preserve">работников </w:t>
              <w:br/>
              <w:t xml:space="preserve">всего   </w:t>
            </w:r>
          </w:p>
        </w:tc>
        <w:tc>
          <w:tcPr>
            <w:tcW w:w="43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штатных         </w:t>
            </w:r>
          </w:p>
        </w:tc>
        <w:tc>
          <w:tcPr>
            <w:tcW w:w="63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числа штатных работников имеют стаж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помо-</w:t>
              <w:br/>
              <w:t>гатель-</w:t>
              <w:br/>
              <w:t xml:space="preserve">ного   </w:t>
              <w:br/>
              <w:t xml:space="preserve">персо- </w:t>
              <w:br/>
              <w:t xml:space="preserve">нала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тов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 3</w:t>
              <w:br/>
              <w:t>до 6</w:t>
              <w:br/>
              <w:t xml:space="preserve">лет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6 </w:t>
              <w:br/>
              <w:t>до 10</w:t>
              <w:br/>
              <w:t xml:space="preserve">лет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ыше</w:t>
              <w:br/>
              <w:t xml:space="preserve">10  </w:t>
              <w:br/>
              <w:t xml:space="preserve">лет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ыше</w:t>
              <w:br/>
              <w:t xml:space="preserve">15  </w:t>
              <w:br/>
              <w:t xml:space="preserve">лет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ыше</w:t>
              <w:br/>
              <w:t xml:space="preserve">20  </w:t>
              <w:br/>
              <w:t xml:space="preserve">лет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ыше</w:t>
              <w:br/>
              <w:t xml:space="preserve">30  </w:t>
              <w:br/>
              <w:t xml:space="preserve">лет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нее</w:t>
              <w:br/>
              <w:t xml:space="preserve">3  </w:t>
              <w:br/>
              <w:t xml:space="preserve">лет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нее</w:t>
              <w:br/>
              <w:t xml:space="preserve">1  </w:t>
              <w:br/>
              <w:t xml:space="preserve">года </w:t>
            </w:r>
          </w:p>
        </w:tc>
      </w:tr>
      <w:tr>
        <w:trPr>
          <w:trHeight w:val="84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ют   </w:t>
              <w:br/>
              <w:t xml:space="preserve">высшее  </w:t>
              <w:br/>
              <w:t xml:space="preserve">спе-    </w:t>
              <w:br/>
              <w:t>циальное</w:t>
              <w:br/>
              <w:t xml:space="preserve">образо- </w:t>
              <w:br/>
              <w:t xml:space="preserve">вание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ют   </w:t>
              <w:br/>
              <w:t xml:space="preserve">среднее </w:t>
              <w:br/>
              <w:t xml:space="preserve">спе-    </w:t>
              <w:br/>
              <w:t>циальное</w:t>
              <w:br/>
              <w:t xml:space="preserve">образо- </w:t>
              <w:br/>
              <w:t xml:space="preserve">вание   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штатных единиц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вакансий 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необходимых специалистов КДД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необходимых работников вспомогательного персонала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служащих, имеющих звание "Заслуженный работник культуры РФ", "Заслуженный деятель искусств РФ" и пр.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служащих, имеющих знак "За достижения в культуре"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служащих, имеющих иные правительственные награды, звания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2</Words>
  <Characters>9043</Characters>
  <CharactersWithSpaces>77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6:00Z</dcterms:created>
  <dc:creator>Министерство культуры и массовых коммуникаций Российской Федерации</dc:creator>
  <dc:description/>
  <dc:language>en-US</dc:language>
  <cp:lastModifiedBy/>
  <dcterms:modified xsi:type="dcterms:W3CDTF">2011-10-30T10:16:00Z</dcterms:modified>
  <cp:revision>2</cp:revision>
  <dc:subject>Образец</dc:subject>
  <dc:title>Образец паспорта муниципального учреждения культуры клубного тип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