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иказу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и дополнений, вносимых в инстр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, утвержденную при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го директора Судебного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 1999 г.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1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_______________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ах 4 и 6 слова "_____________________" заменить словами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дпунктах 7.1 и 7.4 исключить слова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бзац восьмой пункта 9 изложить в следующей редакции: "__________________________________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еречня изменений и дополнений, вносимых в инстр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