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щим требованиям к постро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ложению и оформлению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одических документов системы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ого норм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ЕРВОЙ СТРАНИЦЫ НОРМАТИВНОГО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становление      Госкомсанэпид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дзора России от 12 августа 199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да N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та введения 1993-01-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4.7. ПРЕДМЕТЫ ДЕТСКОГО АССОРТИ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ИЗВОДСТВО И РЕАЛИЗАЦИЯ ИГ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ИГРУШ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 англий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анитарные правила и 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анПиН 2.4.7.007-9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Область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лее - текст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ние официальное           Настоящие санитарные правила и 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е могут быть полностью или части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анэпиднадзор           воспроизведены,    тиражированы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                      распространены    без    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комсанэпиднадзор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2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Государственный комитет санитарно-эпидемиологического надзора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первой страницы нормативного документа системы государственного санитарно-эпидемиологического норм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