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за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нтрацией, осуществляемой группой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 ПОЛУЧЕНИИ ПЕРЕЧНЯ ЛИЦ, ВХОДЯЩИХ В ОДНУ ГРУПП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ЩЕНИИ ЕГО НА САЙТЕ ФАС РОССИИ В СЕТИ "ИНТЕРН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АС России             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 Заявителя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 группе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антимонопольная служба рассмотрела обращ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____________ от ______) и сообщает, что представленна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 о  перечне  лиц,  входящих  в   одну   группу,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,  по которым такие лица входят в эту группу, соответствует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иказом ФАС России от 20.11.2006 N 293 "Об утверждени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перечня  лиц,  входящих в одну группу". Указ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а  на  официальном  сайте ФАС  России  в сети "Интернет"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www.fas.gov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                   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антимонопольная служба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о получении перечня лиц, входящих в одну группу, и размещении его на сайте ФАС России в сети «Интерн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