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ансграничное пере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ход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ОБ ИНФОРМИРОВАНИИ ФЕДЕРАЛЬНЫХ ОРГАНОВ В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РАЗРЕШЕНИЯ НА ТРАНСГРАНИЧ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МЕЩЕНИЕ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от __________ N ________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       </w:t>
              <w:br/>
              <w:t xml:space="preserve">исполнительной власт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ние об аннулировании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ансграничное пере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экологическому,  технологическому 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информирует  о  том, что приказом Ростехнадзора от 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о  разрешение  от  _________ N ___ на трансграничное пере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и кода отхода по ФК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ида и кода отхода по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ф.и.о. индивидуального предпринимателя и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местонахождения юридического лица или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учета: ИНН/КПП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аннул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__________________               /И.О.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Фамил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исьма об информировании федеральных органов власти об аннулировании разрешения на трансграничное перемещение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