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Б ИНФОРМИРОВАНИИ ФЕДЕРАЛЬНЫХ ОРГАНОВ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ННЫХ РАЗРЕШЕНИЯХ НА ТРАНСГРАНИЧ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от __________ N ________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       </w:t>
              <w:br/>
              <w:t xml:space="preserve">исполнительной власт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е о выданных разре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экологическому, 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информирует  о  выданных разрешениях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юридических  лиц или ф.и.о. индивидуальных предпринимате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адреса  местонахождения  юридического  лица  или  адреса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ндивидуального предпринимателя, телефона/фак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и выданных разре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__________________            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об информировании федеральных органов власти о выданных разрешениях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