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становлению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ПИСЕМ ОБ ОТКАЗЕ В УСТАНОВЛЕНИИ ЛИМ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ОТХОДОВ, ОБ ОТКАЗЕ В ПЕРЕ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 ОБ УТВЕРЖДЕНИИ НОРМАТИВОВ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 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исьма об отказе в установлении лим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технадзора               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установлении лимитов на раз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  соответствии  с  пунктом 7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Ростехнадзора по исполнению государственной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ю  лимитов  на  размещение  отходов  принято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в  установлении лимитов на размещение отходов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числение оснований для от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 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 об отказе в установлении лимитов на раз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