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Б ОТКАЗЕ (ПРИОСТАНОВЛЕНИИ) В ВЫДАЧЕ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ГРАНИЧНОЕ ПЕРЕ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от __________ N _______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явите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(наименование структурного подразделения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  разрешений  на  трансграничное  перемещение  отходов)  рассмотр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 в  Федеральную службу по экологическому, 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   надзору    пакет   документов   (указывается   входящий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)  по  вопросу выдачи разрешения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(указывается  государство экспорта) в (указывается государство 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(указывается наименование отходов, код ТН ВЭД) и сообщ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оснований  для  отказа  (приостановления)  со ссылка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правовые акты в области обращения с отхо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вышеизложенного    принято    решение    об  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становлении)   в   выдаче  разрешения  на  трансграничное 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исполняющий обязанности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структурного подразделения __________________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об отказе (приостановлении) в выдаче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