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С УВЕДОМЛЕНИЕМ ЗАЯВИТЕЛЯ О ПРИНЯТИИ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РАЗРЕШЕНИЯ НА ТРАНСГРАНИЧ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от __________ N ________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явите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решения 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трансграничное пере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экологическому, 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уведомляет,  что  приказом  Ростехнадзора  от  ___________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от _________ N ________ на трансграничное перемещение от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и кода отхода по ФК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ида и кода отхода по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нулировано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числение оснований для аннулирования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слать   в   адрес   Ростехнадзора   оригинал   разреш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граничное перемещение отхода от ____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исполняющий обязанности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структурного подразделения __________________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с уведомлением заявителя о принятии решения об аннулировании разрешения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