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СЬБОЙ О ПРЕДОСТАВЛЕНИИ РАЗОВОЙ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ОРТ/ИМПОРТ КОНТРОЛИРУЕМ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иректору/Заместителю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17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л. Старая Басманная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ажаемый 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мя и отчество директора /заместителя директора/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  соответствии  с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и номер постановления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которым должен осуществляться экспорт/импорт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разовую лицензию на экспорт/импор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аны импортера/экспортера и предмета экспорта/им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 контракту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 и номер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ностранного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 экспорта/импорта  подпадает под действие Списка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Президента Российской Федерации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номер Указа, номер позиции Сп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чным   пользователем   получаемого   товара  (технологии)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 Поставляемый товар (технолог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коне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использоваться ______________________ с целью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использования)           (цель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о предоставлении лицензии на 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пия внешнеэкономического контракта на 23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Копия контракта с изготовителем на 10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Копия лицензии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ческому и атомному надзору на 6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заявителя)             (Подпись, инициалы и фамилия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 в Федеральную службу по техническому и экспортному контролю с просьбой о предоставлении разовой лицензии на экспорт/импорт контролируем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