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 па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 которому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существляет вы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3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Штамп                             Консульски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                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щей письмо-заявку)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                         (Представительство 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в г.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Д России (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Д России) _______________          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│ │ │ │ │ │</w:t>
      </w:r>
      <w:r>
        <w:rPr/>
        <w:t>/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. N дела в Консу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партаменте (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е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ЕЦ ПИСЬМА-ЗАЯВКИ НА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формить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му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ому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ну, цель поез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е отмет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ского департа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ого          │      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МИД России)         │            (фамилия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 руководителя направляю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        организации)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                              │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       Приложе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            │       1. Заявление о выдаче паспорта ___ эк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</w:t>
      </w:r>
      <w:r>
        <w:rPr/>
        <w:t>2. Основной документ, удостовер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│       личность (для предъя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</w:t>
      </w:r>
      <w:r>
        <w:rPr/>
        <w:t>3. Фотографии 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┘       </w:t>
      </w:r>
      <w:r>
        <w:rPr/>
        <w:t>4. Квитанция об уплате госпошли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 получил:              оформлени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         Исполн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подпись                            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ателя)                                 оформившей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 20__ г.           Номер телефон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-заявки направляющей организации. Форма № 3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