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ЕЦ ПИСЬМЕННОГО СОГЛАСИЯ КРЕДИТОРА НА ПЕРЕВОД ДОЛГА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ДОГОВОРУ, ПОДЛЕЖАЩЕМУ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и место совершения докумен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именуем__ в дальнейшем "Креди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, настоящим дает согласие на пере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а между _______________________________________________ ("Должником"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("Новым должником")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_ г., зарегистриров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г. _______________ от "__"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Должника состоит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Должника подтверждаетс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т сверки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документ составлен в четырех экземплярах, 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 из которых первый экземпляр остается у Кредитора,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Должнику, третий передается Новому должнику и четвертый хран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ах органа по государственной регистрации г.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                      _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огласие удостоверено органом  п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г.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госпошлины (по тарифу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чать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ЗАО «Юринформ В»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енного согласия кредитора на перевод долга должником по договору, подлежащему государственной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