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ЗЕЦ ПИСЬМЕННОГО СОГЛАСИЯ КР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ПЕРЕВОД ДОЛГА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НОТАРИАЛЬН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и дата совершения докумен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, именуем__ в дальнейшем "Кредитор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действующ___ на основан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ает согласие на перевод долга межд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"Должником") и _____________________ ("Новым должником") по Договор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, удостоверенному нотариус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от "___"______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должника состоит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должника подтверждаетс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(акт сверки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документ составлен в четыре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, из которых первый экземпляр остается у Кредитора,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Должнику, третий передается Новому должнику и четвертый хран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ах нотариуса __________________ г.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согласие   удостоверено  мной   (фамилия,  имя,  отче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  (наименование   государственной   нотариальной   конторы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го  округа).  Согласие  подписано  стороной  в моем прису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 подписавшего  согласие  установлена,  его дееспособность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способность   (наименование   юридического   лица),   полномочия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госпошлины (по тарифу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4</Characters>
  <CharactersWithSpaces>1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ЗАО «Юринформ В»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исьменного согласия кредитора на перевод долга должником по нотариальному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