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ЕЦ ПИСЬМЕННОГО СОГЛАСИЯ КРЕДИТОРА НА ПЕРЕВОД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ОМ ПО ДОГОВОРУ, ЗАКЛЮЧЕННОМУ ОБМЕНОМ ФАКСИМИ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ЭЛЕКТРОННЫМИ) СООБЩ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, именуем__ в дальнейшем "Кредито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настоящим дает согласие на пере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га между ________________________________________ ("Должником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 ("Новым Должником")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от "___"_________ ____ г., заключенному путем об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имильными (электронными) сообщ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Должника состоит 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Должника подтверждается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кт сверк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документ  составлен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,  из которых первый экземпляр ост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Кредитора, второй передается Должнику и третий передается Н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о    Должнику    и   Новому   Должнику   факсими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лектронным) сообщением с подтверждением по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о "___"______ ____ г. Ф.И.О. получившег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 _____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2</Characters>
  <CharactersWithSpaces>1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ООО «Новые правовые знания»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исьменного согласия кредитора на перевод долга должником по договору, заключенному обменом факсимильными (электронными) сообщен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