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10 г. N 1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 (Ф.И.О.  полностью)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N _______________, прошу рассмотреть мою кандидату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е  и избрание в качестве независимого директора в 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ый совет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акционерного обществ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лько одно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. Прошу рассмотреть мою кандидатуру для избр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 собрании акционеров вышеуказанного акционерного общества,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ланируется в ___________ году. Настоящим выражаю свое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у   моих   персональных   данных   Росимуществом.  Прошу 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а высылать по электронному адресу __________@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кета кандидат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                    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енного согласия претендента на выдвижение и избрание в качестве независимого директора в совет директоров акционерного общества с участие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