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лож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иказу руково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ссовых коммуникаций, связи 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ультурного наследия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ЕЦ ПЛАНА КОНТРОЛЬНЫХ НА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ьных наб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0"/>
        <w:gridCol w:w="2295"/>
        <w:gridCol w:w="2295"/>
        <w:gridCol w:w="229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 xml:space="preserve">N </w:t>
              <w:br/>
              <w:t>п/п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  <w:br/>
              <w:t xml:space="preserve">контрольного набора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ыполнения</w:t>
              <w:br/>
              <w:t xml:space="preserve">контрольных   </w:t>
              <w:br/>
              <w:t xml:space="preserve">наборов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ыполнения</w:t>
              <w:br/>
              <w:t xml:space="preserve">контрольных   </w:t>
              <w:br/>
              <w:t xml:space="preserve">наборов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ыполнения</w:t>
              <w:br/>
              <w:t xml:space="preserve">контрольных   </w:t>
              <w:br/>
              <w:t xml:space="preserve">набор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ывающий </w:t>
              <w:br/>
              <w:t xml:space="preserve">номер   </w:t>
              <w:br/>
              <w:t xml:space="preserve">(номер A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ываемый </w:t>
              <w:br/>
              <w:t xml:space="preserve">номер   </w:t>
              <w:br/>
              <w:t xml:space="preserve">(номер B)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контрольных наборов - московск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на контрольных наборов при проведении контрольных мероприятий по контролю за соблюдением лицензионных требований и услов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