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пл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755"/>
        <w:gridCol w:w="2024"/>
        <w:gridCol w:w="1890"/>
        <w:gridCol w:w="175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</w:t>
              <w:br/>
              <w:t>факт-действ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</w:t>
              <w:br/>
              <w:t>факт-событие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азательство</w:t>
              <w:br/>
              <w:t xml:space="preserve">юридического </w:t>
              <w:br/>
              <w:t xml:space="preserve">факт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озник- </w:t>
              <w:br/>
              <w:t>новения права</w:t>
              <w:br/>
              <w:t>на увольне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екра-</w:t>
              <w:br/>
              <w:t xml:space="preserve">щения права </w:t>
              <w:br/>
              <w:t xml:space="preserve">на увольне- </w:t>
              <w:br/>
              <w:t xml:space="preserve">ние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</Words>
  <Characters>303</Characters>
  <CharactersWithSpaces>2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7:00Z</dcterms:created>
  <dc:creator>Воробьев И.А.~Исаева Н.М.~Кирилин А.В.~Надвикова В.В.~Николаева А.А.~Пельсе А.~Рогалева Г.А.~Суетина Л.М.~Сытинская М.В.~Шкатулла В.И.~Шкловец И.И.</dc:creator>
  <dc:description/>
  <dc:language>en-US</dc:language>
  <cp:lastModifiedBy/>
  <dcterms:modified xsi:type="dcterms:W3CDTF">2011-10-30T10:17:00Z</dcterms:modified>
  <cp:revision>2</cp:revision>
  <dc:subject>Образец</dc:subject>
  <dc:title>Образец плана работодателя для расторжения трудового договора с работник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