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преля 2007 г. N 0100/3407-07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Государственная пошлина на деятельность в области использования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ионизирующего излучения, на деятельность связанную, с возбудителя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инфекционных заболева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│ </w:t>
      </w:r>
      <w:r>
        <w:rPr>
          <w:sz w:val="18"/>
          <w:szCs w:val="18"/>
        </w:rPr>
        <w:t>040106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ступ. в банк плат.   Списано со сч. плат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ЛАТЕЖНОЕ ПОРУЧЕНИЕ N                       00.00.00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______________  ______________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Дата         Вид платежа   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мм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опись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┴───────────┬───────────────────┬────────┬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организации        │КПП организации    │Сумма   │00-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┴───────────────────┼────────┼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лательщик                                 │Сч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│</w:t>
      </w:r>
      <w:r>
        <w:rPr>
          <w:sz w:val="18"/>
          <w:szCs w:val="18"/>
        </w:rPr>
        <w:t>БИ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Банк плательщика                           │Сч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┼────────┼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Банк получателя (управление по субъекту)   │БИК     │Управ. Роспотребнадз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├────────┤</w:t>
      </w:r>
      <w:r>
        <w:rPr>
          <w:sz w:val="18"/>
          <w:szCs w:val="18"/>
        </w:rPr>
        <w:t>по субъек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Банк получателя                            │Сч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┬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Управления       │КПП Управления       │Сч. N   │Управ. Роспотребнадз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 субъекту          │по субъекту          │        │по субъек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┴─────────────────────┼────────┼─────┬────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ФК по субъекту (Управления                │Вид. оп.│01   │Срок плат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оспотребнадзора по субъекту)              ├────────┤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│</w:t>
      </w:r>
      <w:r>
        <w:rPr>
          <w:sz w:val="18"/>
          <w:szCs w:val="18"/>
        </w:rPr>
        <w:t>Наз. пл.│     │Очер. плат. │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├────────┤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лучатель                                 │Код     │     │Рез. по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┬────────────┬───┼─────┬──┴─────┴──┬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141 1 08 07081 01 1000 110│ОКАТО Управ.│ 0 │  0  │     0     │    0    │   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│</w:t>
      </w:r>
      <w:r>
        <w:rPr>
          <w:sz w:val="18"/>
          <w:szCs w:val="18"/>
        </w:rPr>
        <w:t>по субъекту │   │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┴────────────┴───┴─────┴───────────┴─────────┴──────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значение платеж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Подписи                   Отметки бан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_______________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1</Characters>
  <CharactersWithSpaces>2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7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0:17:00Z</dcterms:modified>
  <cp:revision>2</cp:revision>
  <dc:subject>Образец</dc:subject>
  <dc:title>Образец платежного поручения для оплаты государственной пошлины за рассмотрение лицензирующим органом заявлений о предоставлении лицензий и за предоставление лицензий на деятельность в области использования источников ионизирующего излучения, на деятель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