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4.2005 N ВК-101-30/12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Образец                                     │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  ----------------------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уп. в банк плат.    Списано со сч. плат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ЛАТЕЖНОЕ ПОРУЧЕНИЕ N   ______________ _______________________          │ 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ата            Вид платежа                └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  │Сто рублей 0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опис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┴───────┬────────────────────────┬─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            │КПП                     │Сумма    │100-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┴─────────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├─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  <w:r>
        <w:rPr>
          <w:sz w:val="18"/>
          <w:szCs w:val="18"/>
        </w:rPr>
        <w:t>Сч. 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лательщик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  <w:r>
        <w:rPr>
          <w:sz w:val="18"/>
          <w:szCs w:val="18"/>
        </w:rPr>
        <w:t>БИ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  <w:r>
        <w:rPr>
          <w:sz w:val="18"/>
          <w:szCs w:val="18"/>
        </w:rPr>
        <w:t>Сч. 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анк плательщика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тделение 1 Московского ГТУ Банка России │БИК      │044583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. Москва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  <w:r>
        <w:rPr>
          <w:sz w:val="18"/>
          <w:szCs w:val="18"/>
        </w:rPr>
        <w:t>Сч. 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анк получателя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┬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7706406291  │КПП 770601001           │Сч. N    │4010181080000001004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┴─────────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равление Федерального казначейства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 г. Москве (для федерального агентства ├─────────┼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 техническому регулированию и          │Вид оп.  │   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етрологии)                              ├─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  <w:r>
        <w:rPr>
          <w:sz w:val="18"/>
          <w:szCs w:val="18"/>
        </w:rPr>
        <w:t>Назн. пл.│      │Очер. плат.│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├─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учатель                               │Код 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┬───────────┬───┬────┴──────┬──┴──────┴─────┬─────┴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   </w:t>
      </w:r>
      <w:r>
        <w:rPr>
          <w:sz w:val="18"/>
          <w:szCs w:val="18"/>
        </w:rPr>
        <w:t>ОКАТО   │   │      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7210807200011000110│плательщика│0  │0          │0              │0       │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┴───────────┴───┴───────────┴───────────────┴────────┴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сударственная пошлина за выдачу сертификата соответств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Подписи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4</Characters>
  <CharactersWithSpaces>2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латежного поручения для взимания государственной пошлины за выдачу сертификатов соответ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