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ЛАТЕ ЗАЯВИТЕЛЕМ СБОРА ЗА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__________________________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ступ. в банк плат.        Списано со сч. плат.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__   ________________   ___________________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            Вид платежа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    │Пят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пис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┴─────────┬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│КПП              │Сумма   │5000-00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┤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ч. N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БИК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ч. N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плательщика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оссельхозбанк" г. Москва        │БИК     │ 04452511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ч. N   │   301018102000000001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получателя 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┬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│7703351333  │КПП│770301001        │Сч. N   │   407028107000000002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┴─────────────────┤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О "Национальная товарная биржа"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┼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Вид оп. │01    │Срок плат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┤      ├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з. пл.│      │Очер. плат.│0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┤      ├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                            │Код     │      │Рез. пол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┬────┬─┴─────┬──┴──────┴──┬────────┴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│       │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┴────┴───────┴────────────┴─────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бор за аккредитацию Участника Биржевых торгов согласно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ржевых торгов при проведении государственных товарных интервенц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улирования рынка сельскохозяйственной продукции,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одовольствия, в т.ч. НДС (18%) - 762,71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по уплате заявителем сбора за аккредитацию на Биржевых торгах при проведении государственных товарных интервенций для регулирования рынка сельскохозяйственной продукции, сырья и продовольствия ЗАО «Национальная товарная бир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