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РЕКВИЗИТАМИ ФЕДЕРАЛЬНОЙ СЛУЖБЫ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┴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   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России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Москва 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06535184  │КПП 770601001    │Сч. N __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ФСФР России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45286596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Федеральной службы по финансовым рын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