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5 г. N 05-ОВ-03-3/50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ЕЦ ПЛАТЕЖНОГО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РЕКВИЗИТАМИ РЕГИОНАЛЬНОГО ОТДЕ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ФИНАНСОВЫМ РЫНКАМ В ВОЛГО-КАМСКОМ РЕГ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 ______________________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  Списано со сч. Плат.          │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___     _______    _______________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      Вид платежа        │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┬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НБ Республики Татарстан      │БИК     │049205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России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Казань 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1655029010  │КПП 165601001    │Сч. N __│4010181080000001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Республике Татарстан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О ФСФР России в ВКР)            ├────────┼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Вид оп. │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Наз. пл.│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│Код     │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─────────┬───┬────┴─────┬──┴───┴───┬───────┴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БК         │92401370000 │ТП │0         │0         │ 0        │Г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┴───┴──────────┴──────────┴─────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          Отметк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5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финансовым рынкам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тежного поручения с реквизитами регионального отделения Федеральной службы по финансовым рынкам в Волго-Камском рег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