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05-ОВ-03-3/50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РЕКВИЗИТАМИ РЕГИОНАЛЬНОГО ОТДЕ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ФИНАНСОВЫМ РЫНКАМ В ЮГО-ЗАПАДНОМ РЕГ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______________________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  Списано со сч. Плат.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     _______    _______________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Вид платежа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    │БИК     │045402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рловской области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Орел   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751019068  │КПП 575101001    │Сч. N __│401018101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Орловской области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О ФСФР России в ЮЗР)            ├────────┼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. │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│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│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┬───┬────┴─────┬──┴───┴───┬──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БК         │54401364000 │ТП │0         │0         │ 0    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┴──────────┴────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Отмет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финансовым рынк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с реквизитами регионального отделения Федеральной службы по финансовым рынкам в Юго-Западном рег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